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CY UNIT (CU) 1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SCHOOL CHILDREN’S HEALTH, SAFETY AND SECURITY ASSURANCE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Ensure Safety and Security Indoors and Outdoo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13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standard safety measures according to instruction manual and company’s requirements</w:t>
            </w:r>
            <w:ins w:id="0" w:author="user" w:date="2015-06-03T15:28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702" w:leader="none"/>
              </w:tabs>
              <w:ind w:left="1071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fety equipment available </w:t>
            </w:r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ins w:id="1" w:author="user" w:date="2015-06-01T15:28:00Z"/>
              </w:rPr>
            </w:pPr>
            <w:r>
              <w:rPr>
                <w:color w:val="000000"/>
                <w:sz w:val="22"/>
                <w:szCs w:val="22"/>
              </w:rPr>
              <w:t>Fire extinguishers</w:t>
            </w:r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del w:id="3" w:author="user" w:date="2015-06-01T15:29:00Z"/>
              </w:rPr>
            </w:pPr>
            <w:del w:id="2" w:author="user" w:date="2015-06-01T15:2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ins w:id="4" w:author="user" w:date="2015-06-01T15:29:00Z"/>
              </w:rPr>
            </w:pPr>
            <w:r>
              <w:rPr>
                <w:color w:val="000000"/>
                <w:sz w:val="22"/>
                <w:szCs w:val="22"/>
              </w:rPr>
              <w:t>Fire alarm (whistle, electric bell and etc.),</w:t>
            </w:r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del w:id="6" w:author="user" w:date="2015-06-01T15:29:00Z"/>
              </w:rPr>
            </w:pPr>
            <w:del w:id="5" w:author="user" w:date="2015-06-01T15:2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ins w:id="7" w:author="user" w:date="2015-06-01T15:29:00Z"/>
              </w:rPr>
            </w:pPr>
            <w:r>
              <w:rPr>
                <w:color w:val="000000"/>
                <w:sz w:val="22"/>
                <w:szCs w:val="22"/>
              </w:rPr>
              <w:t>Smoke alarms</w:t>
            </w:r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del w:id="9" w:author="user" w:date="2015-06-01T15:29:00Z"/>
              </w:rPr>
            </w:pPr>
            <w:del w:id="8" w:author="user" w:date="2015-06-01T15:2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ins w:id="10" w:author="user" w:date="2015-06-01T15:29:00Z"/>
              </w:rPr>
            </w:pPr>
            <w:r>
              <w:rPr>
                <w:color w:val="000000"/>
                <w:sz w:val="22"/>
                <w:szCs w:val="22"/>
              </w:rPr>
              <w:t>First  aid box and</w:t>
            </w:r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746" w:leader="none"/>
              </w:tabs>
              <w:ind w:left="2412" w:hanging="648"/>
              <w:rPr>
                <w:color w:val="000000"/>
                <w:sz w:val="22"/>
                <w:szCs w:val="22"/>
                <w:ins w:id="12" w:author="user" w:date="2015-06-01T15:29:00Z"/>
              </w:rPr>
            </w:pPr>
            <w:ins w:id="11" w:author="user" w:date="2015-06-01T15:29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color w:val="000000"/>
                <w:sz w:val="22"/>
                <w:szCs w:val="22"/>
                <w:del w:id="14" w:author="user" w:date="2015-06-01T15:29:00Z"/>
              </w:rPr>
            </w:pPr>
            <w:del w:id="13" w:author="user" w:date="2015-06-01T15:2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color w:val="000000"/>
                <w:sz w:val="22"/>
                <w:szCs w:val="22"/>
                <w:del w:id="16" w:author="user" w:date="2015-06-01T15:29:00Z"/>
              </w:rPr>
            </w:pPr>
            <w:del w:id="15" w:author="user" w:date="2015-06-01T15:29:00Z">
              <w:r>
                <w:rPr>
                  <w:color w:val="000000"/>
                  <w:sz w:val="22"/>
                  <w:szCs w:val="22"/>
                </w:rPr>
                <w:delText>Etc.</w:delText>
              </w:r>
            </w:del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color w:val="000000"/>
                <w:sz w:val="22"/>
                <w:szCs w:val="22"/>
                <w:ins w:id="17" w:author="user" w:date="2015-06-01T15:31:00Z"/>
              </w:rPr>
            </w:pPr>
            <w:r>
              <w:rPr>
                <w:color w:val="000000"/>
                <w:sz w:val="22"/>
                <w:szCs w:val="22"/>
              </w:rPr>
              <w:t>Safety equipment maintained according to Standard Operating Procedures (SOP)</w:t>
            </w:r>
          </w:p>
          <w:p>
            <w:pPr>
              <w:pStyle w:val="Default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ind w:left="1242" w:hanging="1278"/>
              <w:rPr>
                <w:color w:val="000000"/>
                <w:sz w:val="22"/>
                <w:szCs w:val="22"/>
                <w:del w:id="19" w:author="user" w:date="2015-06-01T15:31:00Z"/>
              </w:rPr>
            </w:pPr>
            <w:del w:id="18" w:author="user" w:date="2015-06-01T15:3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1062" w:leader="none"/>
              </w:tabs>
              <w:ind w:left="1242" w:hanging="1278"/>
              <w:rPr>
                <w:color w:val="000000"/>
                <w:sz w:val="22"/>
                <w:szCs w:val="22"/>
                <w:ins w:id="20" w:author="user" w:date="2015-06-01T15:32:00Z"/>
              </w:rPr>
            </w:pPr>
            <w:r>
              <w:rPr>
                <w:color w:val="000000"/>
                <w:sz w:val="22"/>
                <w:szCs w:val="22"/>
              </w:rPr>
              <w:t>Environment safety maintained</w:t>
            </w:r>
          </w:p>
          <w:p>
            <w:pPr>
              <w:pStyle w:val="Default"/>
              <w:numPr>
                <w:ilvl w:val="2"/>
                <w:numId w:val="19"/>
              </w:numPr>
              <w:tabs>
                <w:tab w:val="clear" w:pos="720"/>
                <w:tab w:val="left" w:pos="1746" w:leader="none"/>
              </w:tabs>
              <w:ind w:left="1242" w:hanging="2520"/>
              <w:rPr>
                <w:color w:val="000000"/>
                <w:sz w:val="22"/>
                <w:szCs w:val="22"/>
                <w:del w:id="22" w:author="user" w:date="2015-06-01T15:32:00Z"/>
              </w:rPr>
            </w:pPr>
            <w:del w:id="21" w:author="user" w:date="2015-06-01T15:3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46" w:leader="none"/>
              </w:tabs>
              <w:ind w:left="3600" w:hanging="2520"/>
              <w:rPr>
                <w:color w:val="000000"/>
                <w:sz w:val="22"/>
                <w:szCs w:val="22"/>
                <w:ins w:id="24" w:author="user" w:date="2015-06-01T15:33:00Z"/>
              </w:rPr>
            </w:pPr>
            <w:r>
              <w:rPr>
                <w:color w:val="000000"/>
                <w:sz w:val="22"/>
                <w:szCs w:val="22"/>
              </w:rPr>
              <w:t>Area fence</w:t>
            </w:r>
            <w:ins w:id="23" w:author="Rachel Lee" w:date="2015-05-19T10:48:00Z">
              <w:r>
                <w:rPr>
                  <w:color w:val="000000"/>
                  <w:sz w:val="22"/>
                  <w:szCs w:val="22"/>
                </w:rPr>
                <w:t>d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746" w:leader="none"/>
              </w:tabs>
              <w:ind w:left="2160" w:hanging="2529"/>
              <w:rPr>
                <w:color w:val="000000"/>
                <w:sz w:val="22"/>
                <w:szCs w:val="22"/>
                <w:del w:id="26" w:author="user" w:date="2015-06-01T15:32:00Z"/>
              </w:rPr>
            </w:pPr>
            <w:del w:id="25" w:author="user" w:date="2015-06-01T15:3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46" w:leader="none"/>
              </w:tabs>
              <w:ind w:left="2142" w:hanging="2529"/>
              <w:rPr>
                <w:color w:val="000000"/>
                <w:sz w:val="22"/>
                <w:szCs w:val="22"/>
                <w:ins w:id="27" w:author="user" w:date="2015-06-01T15:34:00Z"/>
              </w:rPr>
            </w:pPr>
            <w:r>
              <w:rPr>
                <w:color w:val="000000"/>
                <w:sz w:val="22"/>
                <w:szCs w:val="22"/>
              </w:rPr>
              <w:t>Water and sand play area covered, playground and etc.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37" w:leader="none"/>
              </w:tabs>
              <w:ind w:left="2142" w:hanging="2520"/>
              <w:rPr>
                <w:color w:val="000000"/>
                <w:sz w:val="22"/>
                <w:szCs w:val="22"/>
                <w:del w:id="29" w:author="user" w:date="2015-06-01T15:33:00Z"/>
              </w:rPr>
            </w:pPr>
            <w:del w:id="28" w:author="user" w:date="2015-06-01T15:3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37" w:leader="none"/>
              </w:tabs>
              <w:ind w:left="1746" w:hanging="666"/>
              <w:rPr>
                <w:color w:val="000000"/>
                <w:sz w:val="22"/>
                <w:szCs w:val="22"/>
                <w:ins w:id="30" w:author="user" w:date="2015-06-01T15:34:00Z"/>
              </w:rPr>
            </w:pPr>
            <w:r>
              <w:rPr>
                <w:color w:val="000000"/>
                <w:sz w:val="22"/>
                <w:szCs w:val="22"/>
              </w:rPr>
              <w:t>Proper storage of hazardous tools, equipment, materials and objects</w:t>
            </w:r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37" w:leader="none"/>
              </w:tabs>
              <w:ind w:left="1782" w:hanging="702"/>
              <w:rPr>
                <w:rFonts w:eastAsia="Arial"/>
                <w:color w:val="000000"/>
                <w:sz w:val="22"/>
                <w:szCs w:val="22"/>
                <w:del w:id="32" w:author="user" w:date="2015-06-01T15:34:00Z"/>
              </w:rPr>
            </w:pPr>
            <w:del w:id="31" w:author="user" w:date="2015-06-01T15:34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37" w:leader="none"/>
              </w:tabs>
              <w:ind w:left="1782" w:hanging="702"/>
              <w:rPr>
                <w:color w:val="000000"/>
                <w:sz w:val="22"/>
                <w:szCs w:val="22"/>
                <w:ins w:id="33" w:author="user" w:date="2015-06-01T15:34:00Z"/>
              </w:rPr>
            </w:pPr>
            <w:r>
              <w:rPr>
                <w:color w:val="000000"/>
                <w:sz w:val="22"/>
                <w:szCs w:val="22"/>
              </w:rPr>
              <w:t>Prohibition of hazardous and poisonous plant</w:t>
            </w:r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37" w:leader="none"/>
              </w:tabs>
              <w:ind w:left="1782" w:hanging="702"/>
              <w:rPr>
                <w:color w:val="000000"/>
                <w:sz w:val="22"/>
                <w:szCs w:val="22"/>
                <w:del w:id="35" w:author="user" w:date="2015-06-01T15:34:00Z"/>
              </w:rPr>
            </w:pPr>
            <w:del w:id="34" w:author="user" w:date="2015-06-01T15:3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46" w:leader="none"/>
              </w:tabs>
              <w:ind w:left="1782" w:hanging="702"/>
              <w:rPr>
                <w:color w:val="000000"/>
                <w:sz w:val="22"/>
                <w:szCs w:val="22"/>
                <w:ins w:id="36" w:author="HP" w:date="2015-05-19T14:48:00Z"/>
              </w:rPr>
            </w:pPr>
            <w:r>
              <w:rPr>
                <w:color w:val="000000"/>
                <w:sz w:val="22"/>
                <w:szCs w:val="22"/>
              </w:rPr>
              <w:t>Padded corners are on all furniture that a child might encounter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1107" w:leader="none"/>
              </w:tabs>
              <w:ind w:left="1089" w:hanging="567"/>
              <w:rPr>
                <w:color w:val="000000"/>
                <w:sz w:val="22"/>
                <w:szCs w:val="22"/>
                <w:del w:id="38" w:author="HP" w:date="2015-05-19T14:53:00Z"/>
              </w:rPr>
            </w:pPr>
            <w:del w:id="37" w:author="HP" w:date="2015-05-19T14:5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1107" w:leader="none"/>
              </w:tabs>
              <w:ind w:left="1089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ls, equipment and materials maintained according to company requirements such as:</w:t>
            </w:r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82" w:leader="none"/>
              </w:tabs>
              <w:ind w:left="1782" w:hanging="702"/>
              <w:rPr>
                <w:color w:val="000000"/>
                <w:sz w:val="22"/>
                <w:szCs w:val="22"/>
                <w:ins w:id="39" w:author="user" w:date="2015-06-01T15:36:00Z"/>
              </w:rPr>
            </w:pPr>
            <w:r>
              <w:rPr>
                <w:color w:val="000000"/>
                <w:sz w:val="22"/>
                <w:szCs w:val="22"/>
              </w:rPr>
              <w:t>Apparatus, equipment and toys are regularly checked, cleaned, washed and maintained</w:t>
            </w:r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82" w:leader="none"/>
              </w:tabs>
              <w:ind w:left="1782" w:hanging="702"/>
              <w:rPr>
                <w:color w:val="000000"/>
                <w:sz w:val="22"/>
                <w:szCs w:val="22"/>
                <w:del w:id="41" w:author="user" w:date="2015-06-01T15:36:00Z"/>
              </w:rPr>
            </w:pPr>
            <w:del w:id="40" w:author="user" w:date="2015-06-01T15:3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8"/>
              </w:numPr>
              <w:tabs>
                <w:tab w:val="clear" w:pos="720"/>
                <w:tab w:val="left" w:pos="1782" w:leader="none"/>
              </w:tabs>
              <w:ind w:left="1782" w:hanging="702"/>
              <w:rPr>
                <w:color w:val="000000"/>
                <w:sz w:val="22"/>
                <w:szCs w:val="22"/>
              </w:rPr>
            </w:pPr>
            <w:ins w:id="42" w:author="HP" w:date="2015-05-19T14:50:00Z">
              <w:r>
                <w:rPr>
                  <w:color w:val="000000"/>
                  <w:sz w:val="22"/>
                  <w:szCs w:val="22"/>
                </w:rPr>
                <w:t xml:space="preserve">Safety signage </w:t>
              </w:r>
            </w:ins>
          </w:p>
          <w:p>
            <w:pPr>
              <w:pStyle w:val="Default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standard emergency procedures according to safety standard practice, rules and requirement such as: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ins w:id="54" w:author="user" w:date="2015-06-01T15:37:00Z"/>
              </w:rPr>
            </w:pPr>
            <w:r>
              <w:rPr>
                <w:color w:val="000000"/>
                <w:sz w:val="22"/>
                <w:szCs w:val="22"/>
              </w:rPr>
              <w:t>Emergency Response Procedure</w:t>
            </w:r>
            <w:ins w:id="43" w:author="user" w:date="2015-06-01T11:28:00Z">
              <w:r>
                <w:rPr>
                  <w:color w:val="000000"/>
                  <w:sz w:val="22"/>
                  <w:szCs w:val="22"/>
                </w:rPr>
                <w:t xml:space="preserve"> (fire drill and </w:t>
              </w:r>
            </w:ins>
            <w:del w:id="44" w:author="user" w:date="2015-06-01T11:28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del w:id="45" w:author="user" w:date="2015-06-01T11:28:00Z">
              <w:r>
                <w:rPr>
                  <w:color w:val="000000"/>
                  <w:sz w:val="22"/>
                  <w:szCs w:val="22"/>
                  <w:shd w:fill="FFFF00" w:val="clear"/>
                </w:rPr>
                <w:delText>(fire drill</w:delText>
              </w:r>
            </w:del>
            <w:ins w:id="46" w:author="HP" w:date="2015-05-19T14:54:00Z">
              <w:del w:id="47" w:author="user" w:date="2015-06-01T11:28:00Z">
                <w:r>
                  <w:rPr>
                    <w:color w:val="000000"/>
                    <w:sz w:val="22"/>
                    <w:szCs w:val="22"/>
                    <w:shd w:fill="FFFF00" w:val="clear"/>
                  </w:rPr>
                  <w:delText xml:space="preserve"> and </w:delText>
                </w:r>
              </w:del>
            </w:ins>
            <w:del w:id="48" w:author="HP" w:date="2015-05-19T14:54:00Z">
              <w:r>
                <w:rPr>
                  <w:color w:val="000000"/>
                  <w:sz w:val="22"/>
                  <w:szCs w:val="22"/>
                  <w:shd w:fill="FFFF00" w:val="clear"/>
                </w:rPr>
                <w:delText xml:space="preserve">, </w:delText>
              </w:r>
            </w:del>
            <w:ins w:id="49" w:author="HP" w:date="2015-05-19T14:54:00Z">
              <w:del w:id="50" w:author="user" w:date="2015-06-01T11:28:00Z">
                <w:r>
                  <w:rPr>
                    <w:color w:val="000000"/>
                    <w:sz w:val="22"/>
                    <w:szCs w:val="22"/>
                  </w:rPr>
                  <w:delText>e</w:delText>
                </w:r>
              </w:del>
            </w:ins>
            <w:ins w:id="51" w:author="user" w:date="2015-06-01T11:28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ins w:id="52" w:author="HP" w:date="2015-05-19T14:53:00Z">
              <w:r>
                <w:rPr>
                  <w:color w:val="000000"/>
                  <w:sz w:val="22"/>
                  <w:szCs w:val="22"/>
                </w:rPr>
                <w:t xml:space="preserve">vacuation </w:t>
              </w:r>
            </w:ins>
            <w:ins w:id="53" w:author="user" w:date="2015-06-01T11:28:00Z">
              <w:r>
                <w:rPr>
                  <w:color w:val="000000"/>
                  <w:sz w:val="22"/>
                  <w:szCs w:val="22"/>
                </w:rPr>
                <w:t xml:space="preserve">route) </w:t>
              </w:r>
            </w:ins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del w:id="60" w:author="user" w:date="2015-06-01T15:37:00Z"/>
              </w:rPr>
            </w:pPr>
            <w:ins w:id="55" w:author="HP" w:date="2015-05-19T14:53:00Z">
              <w:del w:id="56" w:author="user" w:date="2015-06-01T11:28:00Z">
                <w:r>
                  <w:rPr>
                    <w:color w:val="000000"/>
                    <w:sz w:val="22"/>
                    <w:szCs w:val="22"/>
                  </w:rPr>
                  <w:delText>route</w:delText>
                </w:r>
              </w:del>
            </w:ins>
            <w:ins w:id="57" w:author="HP" w:date="2015-05-19T14:55:00Z">
              <w:del w:id="58" w:author="user" w:date="2015-06-01T11:28:00Z">
                <w:r>
                  <w:rPr>
                    <w:color w:val="000000"/>
                    <w:sz w:val="22"/>
                    <w:szCs w:val="22"/>
                    <w:shd w:fill="FFFF00" w:val="clear"/>
                  </w:rPr>
                  <w:delText>)</w:delText>
                </w:r>
              </w:del>
            </w:ins>
            <w:del w:id="59" w:author="HP" w:date="2015-05-19T14:54:00Z">
              <w:r>
                <w:rPr>
                  <w:color w:val="000000"/>
                  <w:sz w:val="22"/>
                  <w:szCs w:val="22"/>
                  <w:shd w:fill="FFFF00" w:val="clear"/>
                </w:rPr>
                <w:delText>etc),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ins w:id="61" w:author="user" w:date="2015-06-01T15:37:00Z"/>
              </w:rPr>
            </w:pPr>
            <w:r>
              <w:rPr>
                <w:color w:val="000000"/>
                <w:sz w:val="22"/>
                <w:szCs w:val="22"/>
              </w:rPr>
              <w:t>First Aid Procedures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del w:id="63" w:author="user" w:date="2015-06-01T15:37:00Z"/>
              </w:rPr>
            </w:pPr>
            <w:del w:id="62" w:author="user" w:date="2015-06-01T15:3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ins w:id="64" w:author="user" w:date="2015-06-01T15:37:00Z"/>
              </w:rPr>
            </w:pPr>
            <w:r>
              <w:rPr>
                <w:color w:val="000000"/>
                <w:sz w:val="22"/>
                <w:szCs w:val="22"/>
              </w:rPr>
              <w:t xml:space="preserve">Procedures pertaining to accidents, injuries and trauma 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del w:id="66" w:author="user" w:date="2015-06-01T15:37:00Z"/>
              </w:rPr>
            </w:pPr>
            <w:del w:id="65" w:author="user" w:date="2015-06-01T15:3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ins w:id="67" w:author="user" w:date="2015-06-01T15:37:00Z"/>
              </w:rPr>
            </w:pPr>
            <w:r>
              <w:rPr>
                <w:color w:val="000000"/>
                <w:sz w:val="22"/>
                <w:szCs w:val="22"/>
              </w:rPr>
              <w:t>Health Emergency Procedures (fever, allergies, diarrhea and etc.)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del w:id="69" w:author="user" w:date="2015-06-01T15:37:00Z"/>
              </w:rPr>
            </w:pPr>
            <w:del w:id="68" w:author="user" w:date="2015-06-01T15:3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  <w:del w:id="71" w:author="HP" w:date="2015-05-19T14:53:00Z"/>
              </w:rPr>
            </w:pPr>
            <w:del w:id="70" w:author="HP" w:date="2015-05-19T14:5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1089" w:leader="none"/>
              </w:tabs>
              <w:ind w:left="1089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323" w:leader="none"/>
              </w:tabs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323" w:leader="none"/>
              </w:tabs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323" w:leader="none"/>
              </w:tabs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323" w:leader="none"/>
              </w:tabs>
              <w:ind w:left="1080" w:hanging="0"/>
              <w:rPr>
                <w:color w:val="000000"/>
                <w:sz w:val="22"/>
                <w:szCs w:val="22"/>
                <w:ins w:id="73" w:author="user" w:date="2015-06-03T15:30:00Z"/>
              </w:rPr>
            </w:pPr>
            <w:ins w:id="72" w:author="user" w:date="2015-06-03T15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1323" w:leader="none"/>
              </w:tabs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323" w:leader="none"/>
              </w:tabs>
              <w:ind w:left="522" w:hanging="522"/>
              <w:rPr>
                <w:color w:val="000000"/>
                <w:sz w:val="22"/>
                <w:szCs w:val="22"/>
                <w:del w:id="75" w:author="HP" w:date="2015-05-19T14:55:00Z"/>
              </w:rPr>
            </w:pPr>
            <w:del w:id="74" w:author="HP" w:date="2015-05-19T14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1323" w:leader="none"/>
              </w:tabs>
              <w:ind w:left="1080" w:hanging="360"/>
              <w:rPr>
                <w:color w:val="000000"/>
                <w:sz w:val="22"/>
                <w:szCs w:val="22"/>
                <w:del w:id="77" w:author="HP" w:date="2015-05-19T14:55:00Z"/>
              </w:rPr>
            </w:pPr>
            <w:del w:id="76" w:author="HP" w:date="2015-05-19T14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>
                <w:color w:val="000000"/>
                <w:sz w:val="22"/>
                <w:szCs w:val="22"/>
                <w:ins w:id="78" w:author="user" w:date="2015-06-01T13:46:00Z"/>
              </w:rPr>
            </w:pPr>
            <w:r>
              <w:rPr>
                <w:color w:val="000000"/>
                <w:sz w:val="22"/>
                <w:szCs w:val="22"/>
              </w:rPr>
              <w:t>Describe hazardous equipment, tools, objects, materials, animals and plants according to instruction manual and product specification such as:</w:t>
            </w:r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62" w:leader="none"/>
              </w:tabs>
              <w:ind w:left="522" w:hanging="1083"/>
              <w:rPr>
                <w:color w:val="000000"/>
                <w:sz w:val="22"/>
                <w:szCs w:val="22"/>
                <w:del w:id="80" w:author="user" w:date="2015-06-01T15:38:00Z"/>
              </w:rPr>
            </w:pPr>
            <w:del w:id="79" w:author="user" w:date="2015-06-01T15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ins w:id="81" w:author="user" w:date="2015-06-01T15:38:00Z"/>
              </w:rPr>
            </w:pPr>
            <w:r>
              <w:rPr>
                <w:color w:val="000000"/>
                <w:sz w:val="22"/>
                <w:szCs w:val="22"/>
              </w:rPr>
              <w:t>Outdoor equipment (trampoline, seesaws, etc.)</w:t>
            </w:r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del w:id="83" w:author="user" w:date="2015-06-01T15:38:00Z"/>
              </w:rPr>
            </w:pPr>
            <w:del w:id="82" w:author="user" w:date="2015-06-01T15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ins w:id="87" w:author="user" w:date="2015-06-01T15:38:00Z"/>
              </w:rPr>
            </w:pPr>
            <w:ins w:id="84" w:author="HP" w:date="2015-05-19T14:55:00Z">
              <w:r>
                <w:rPr>
                  <w:color w:val="000000"/>
                  <w:sz w:val="22"/>
                  <w:szCs w:val="22"/>
                </w:rPr>
                <w:t>Indoor equipment (Cutting tools, paints, plastic bags, electrical appliances</w:t>
              </w:r>
            </w:ins>
            <w:ins w:id="85" w:author="HP" w:date="2015-05-19T14:57:00Z">
              <w:r>
                <w:rPr>
                  <w:color w:val="000000"/>
                  <w:sz w:val="22"/>
                  <w:szCs w:val="22"/>
                </w:rPr>
                <w:t>, furniture,</w:t>
              </w:r>
            </w:ins>
            <w:ins w:id="86" w:author="HP" w:date="2015-05-19T14:55:00Z">
              <w:r>
                <w:rPr>
                  <w:color w:val="000000"/>
                  <w:sz w:val="22"/>
                  <w:szCs w:val="22"/>
                </w:rPr>
                <w:t xml:space="preserve"> etc.)</w:t>
              </w:r>
            </w:ins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del w:id="89" w:author="user" w:date="2015-06-01T15:38:00Z"/>
              </w:rPr>
            </w:pPr>
            <w:del w:id="88" w:author="user" w:date="2015-06-01T15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del w:id="91" w:author="HP" w:date="2015-05-19T14:56:00Z"/>
              </w:rPr>
            </w:pPr>
            <w:del w:id="90" w:author="HP" w:date="2015-05-19T14:56:00Z">
              <w:r>
                <w:rPr>
                  <w:color w:val="000000"/>
                  <w:sz w:val="22"/>
                  <w:szCs w:val="22"/>
                </w:rPr>
                <w:delText>Cutting tools, paints, etc.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62" w:leader="none"/>
              </w:tabs>
              <w:ind w:left="960" w:hanging="1083"/>
              <w:rPr>
                <w:color w:val="000000"/>
                <w:sz w:val="22"/>
                <w:szCs w:val="22"/>
                <w:del w:id="93" w:author="HP" w:date="2015-05-19T14:56:00Z"/>
              </w:rPr>
            </w:pPr>
            <w:del w:id="92" w:author="HP" w:date="2015-05-19T14:56:00Z">
              <w:r>
                <w:rPr>
                  <w:color w:val="000000"/>
                  <w:sz w:val="22"/>
                  <w:szCs w:val="22"/>
                </w:rPr>
                <w:delText>Plastic bags, etc</w:delText>
              </w:r>
            </w:del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ins w:id="97" w:author="user" w:date="2015-06-01T15:38:00Z"/>
              </w:rPr>
            </w:pPr>
            <w:r>
              <w:rPr>
                <w:color w:val="000000"/>
                <w:sz w:val="22"/>
                <w:szCs w:val="22"/>
              </w:rPr>
              <w:t>Poison</w:t>
            </w:r>
            <w:ins w:id="94" w:author="HP" w:date="2015-05-19T14:57:00Z">
              <w:r>
                <w:rPr>
                  <w:color w:val="000000"/>
                  <w:sz w:val="22"/>
                  <w:szCs w:val="22"/>
                </w:rPr>
                <w:t xml:space="preserve"> (detergent, </w:t>
              </w:r>
            </w:ins>
            <w:ins w:id="95" w:author="HP" w:date="2015-05-19T15:01:00Z">
              <w:r>
                <w:rPr>
                  <w:color w:val="000000"/>
                  <w:sz w:val="22"/>
                  <w:szCs w:val="22"/>
                </w:rPr>
                <w:t>antiseptic solutions</w:t>
              </w:r>
            </w:ins>
            <w:ins w:id="96" w:author="HP" w:date="2015-05-19T14:57:00Z">
              <w:r>
                <w:rPr>
                  <w:color w:val="000000"/>
                  <w:sz w:val="22"/>
                  <w:szCs w:val="22"/>
                </w:rPr>
                <w:t>, pesticides, etc.)</w:t>
              </w:r>
            </w:ins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  <w:del w:id="99" w:author="user" w:date="2015-06-01T15:38:00Z"/>
              </w:rPr>
            </w:pPr>
            <w:del w:id="98" w:author="user" w:date="2015-06-01T15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62" w:leader="none"/>
              </w:tabs>
              <w:ind w:left="1605" w:hanging="1083"/>
              <w:rPr>
                <w:color w:val="000000"/>
                <w:sz w:val="22"/>
                <w:szCs w:val="22"/>
              </w:rPr>
            </w:pPr>
            <w:del w:id="100" w:author="HP" w:date="2015-05-19T14:57:00Z">
              <w:r>
                <w:rPr>
                  <w:color w:val="000000"/>
                  <w:sz w:val="22"/>
                  <w:szCs w:val="22"/>
                </w:rPr>
                <w:delText>, p</w:delText>
              </w:r>
            </w:del>
            <w:ins w:id="101" w:author="HP" w:date="2015-05-19T14:57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>oisonous plants and poisonous animals</w:t>
            </w:r>
          </w:p>
          <w:p>
            <w:pPr>
              <w:pStyle w:val="Default"/>
              <w:numPr>
                <w:ilvl w:val="2"/>
                <w:numId w:val="11"/>
              </w:numPr>
              <w:tabs>
                <w:tab w:val="clear" w:pos="720"/>
                <w:tab w:val="left" w:pos="1242" w:leader="none"/>
              </w:tabs>
              <w:ind w:left="960" w:hanging="438"/>
              <w:rPr>
                <w:color w:val="000000"/>
                <w:sz w:val="22"/>
                <w:szCs w:val="22"/>
                <w:del w:id="103" w:author="HP" w:date="2015-05-19T14:56:00Z"/>
              </w:rPr>
            </w:pPr>
            <w:del w:id="102" w:author="HP" w:date="2015-05-19T14:56:00Z">
              <w:r>
                <w:rPr>
                  <w:color w:val="000000"/>
                  <w:sz w:val="22"/>
                  <w:szCs w:val="22"/>
                </w:rPr>
                <w:delText>Etc.</w:delText>
              </w:r>
            </w:del>
          </w:p>
          <w:p>
            <w:pPr>
              <w:pStyle w:val="Default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first aid procedure according to safety standard practice such as: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05" w:author="HP" w:date="2015-05-19T15:02:00Z"/>
              </w:rPr>
            </w:pPr>
            <w:ins w:id="104" w:author="HP" w:date="2015-05-19T15:02:00Z">
              <w:r>
                <w:rPr>
                  <w:color w:val="000000"/>
                  <w:sz w:val="22"/>
                  <w:szCs w:val="22"/>
                </w:rPr>
                <w:t>Cuts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07" w:author="user" w:date="2015-06-01T15:39:00Z"/>
              </w:rPr>
            </w:pPr>
            <w:ins w:id="106" w:author="HP" w:date="2015-05-19T15:02:00Z">
              <w:r>
                <w:rPr>
                  <w:color w:val="000000"/>
                  <w:sz w:val="22"/>
                  <w:szCs w:val="22"/>
                </w:rPr>
                <w:t xml:space="preserve">Sprain and fracture 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09" w:author="user" w:date="2015-06-01T15:39:00Z"/>
              </w:rPr>
            </w:pPr>
            <w:del w:id="108" w:author="user" w:date="2015-06-01T15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11" w:author="HP" w:date="2015-05-19T15:02:00Z"/>
              </w:rPr>
            </w:pPr>
            <w:del w:id="110" w:author="HP" w:date="2015-05-19T15:02:00Z">
              <w:r>
                <w:rPr>
                  <w:color w:val="000000"/>
                  <w:sz w:val="22"/>
                  <w:szCs w:val="22"/>
                </w:rPr>
                <w:delText>Cardiopulmonary Resuscitation (CPR)</w:delText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14" w:author="user" w:date="2015-06-01T15:39:00Z"/>
              </w:rPr>
            </w:pPr>
            <w:del w:id="112" w:author="HP" w:date="2015-05-19T14:47:00Z">
              <w:r>
                <w:rPr>
                  <w:color w:val="000000"/>
                  <w:sz w:val="22"/>
                  <w:szCs w:val="22"/>
                </w:rPr>
                <w:delText xml:space="preserve">First Aid </w:delText>
              </w:r>
            </w:del>
            <w:r>
              <w:rPr>
                <w:color w:val="000000"/>
                <w:sz w:val="22"/>
                <w:szCs w:val="22"/>
              </w:rPr>
              <w:t>Cho</w:t>
            </w:r>
            <w:del w:id="113" w:author="HP" w:date="2015-05-19T14:46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r>
              <w:rPr>
                <w:color w:val="000000"/>
                <w:sz w:val="22"/>
                <w:szCs w:val="22"/>
              </w:rPr>
              <w:t>king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16" w:author="user" w:date="2015-06-01T15:39:00Z"/>
              </w:rPr>
            </w:pPr>
            <w:del w:id="115" w:author="user" w:date="2015-06-01T15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18" w:author="user" w:date="2015-06-01T15:39:00Z"/>
              </w:rPr>
            </w:pPr>
            <w:del w:id="117" w:author="Rachel Lee" w:date="2015-05-19T10:48:00Z">
              <w:r>
                <w:rPr>
                  <w:color w:val="000000"/>
                  <w:sz w:val="22"/>
                  <w:szCs w:val="22"/>
                </w:rPr>
                <w:delText xml:space="preserve">Basic First Aid </w:delText>
              </w:r>
            </w:del>
            <w:r>
              <w:rPr>
                <w:color w:val="000000"/>
                <w:sz w:val="22"/>
                <w:szCs w:val="22"/>
              </w:rPr>
              <w:t>Burns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20" w:author="user" w:date="2015-06-01T15:39:00Z"/>
              </w:rPr>
            </w:pPr>
            <w:del w:id="119" w:author="user" w:date="2015-06-01T15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22" w:author="user" w:date="2015-06-01T15:39:00Z"/>
              </w:rPr>
            </w:pPr>
            <w:ins w:id="121" w:author="HP" w:date="2015-05-19T15:02:00Z">
              <w:r>
                <w:rPr>
                  <w:color w:val="000000"/>
                  <w:sz w:val="22"/>
                  <w:szCs w:val="22"/>
                </w:rPr>
                <w:t xml:space="preserve">Drowning 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24" w:author="user" w:date="2015-06-01T15:39:00Z"/>
              </w:rPr>
            </w:pPr>
            <w:del w:id="123" w:author="user" w:date="2015-06-01T15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26" w:author="HP" w:date="2015-05-19T15:02:00Z"/>
              </w:rPr>
            </w:pPr>
            <w:del w:id="125" w:author="HP" w:date="2015-05-19T15:02:00Z">
              <w:r>
                <w:rPr>
                  <w:color w:val="000000"/>
                  <w:sz w:val="22"/>
                  <w:szCs w:val="22"/>
                </w:rPr>
                <w:delText>Basic First Aid Cuts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89" w:leader="none"/>
              </w:tabs>
              <w:ind w:left="960" w:hanging="1092"/>
              <w:rPr>
                <w:color w:val="000000"/>
                <w:sz w:val="22"/>
                <w:szCs w:val="22"/>
                <w:del w:id="128" w:author="HP" w:date="2015-05-19T15:02:00Z"/>
              </w:rPr>
            </w:pPr>
            <w:del w:id="127" w:author="HP" w:date="2015-05-19T15:02:00Z">
              <w:r>
                <w:rPr>
                  <w:color w:val="000000"/>
                  <w:sz w:val="22"/>
                  <w:szCs w:val="22"/>
                </w:rPr>
                <w:delText xml:space="preserve">Sprain and fracture </w:delText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ins w:id="130" w:author="user" w:date="2015-06-01T15:39:00Z"/>
              </w:rPr>
            </w:pPr>
            <w:ins w:id="129" w:author="HP" w:date="2015-05-19T15:02:00Z">
              <w:r>
                <w:rPr>
                  <w:color w:val="000000"/>
                  <w:sz w:val="22"/>
                  <w:szCs w:val="22"/>
                </w:rPr>
                <w:t>Cardiopulmonary Resuscitation (CPR)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  <w:del w:id="132" w:author="user" w:date="2015-06-01T15:39:00Z"/>
              </w:rPr>
            </w:pPr>
            <w:del w:id="131" w:author="user" w:date="2015-06-01T15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605" w:hanging="10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/>
            </w:pPr>
            <w:r>
              <w:rPr>
                <w:color w:val="000000"/>
                <w:sz w:val="22"/>
                <w:szCs w:val="22"/>
              </w:rPr>
              <w:t>Explain application of first aid treatment according to Standard Operating Procedure (SOP) and client’s requirements such as: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ins w:id="133" w:author="user" w:date="2015-06-01T15:40:00Z"/>
              </w:rPr>
            </w:pPr>
            <w:r>
              <w:rPr>
                <w:color w:val="000000"/>
                <w:sz w:val="22"/>
                <w:szCs w:val="22"/>
              </w:rPr>
              <w:t>Allergies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del w:id="135" w:author="user" w:date="2015-06-01T15:40:00Z"/>
              </w:rPr>
            </w:pPr>
            <w:del w:id="134" w:author="user" w:date="2015-06-01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del w:id="138" w:author="HP" w:date="2015-05-19T15:07:00Z"/>
              </w:rPr>
            </w:pPr>
            <w:del w:id="136" w:author="HP" w:date="2015-05-19T15:07:00Z">
              <w:r>
                <w:rPr>
                  <w:rStyle w:val="Emphasis"/>
                  <w:i w:val="false"/>
                  <w:color w:val="000000"/>
                  <w:sz w:val="22"/>
                  <w:szCs w:val="22"/>
                </w:rPr>
                <w:delText>Assistance with use of inhalers</w:delText>
              </w:r>
            </w:del>
            <w:del w:id="137" w:author="HP" w:date="2015-05-19T15:07:00Z">
              <w:r>
                <w:rPr>
                  <w:rStyle w:val="StrongEmphasis"/>
                  <w:i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ins w:id="139" w:author="user" w:date="2015-06-01T15:40:00Z"/>
              </w:rPr>
            </w:pPr>
            <w:r>
              <w:rPr>
                <w:color w:val="000000"/>
                <w:sz w:val="22"/>
                <w:szCs w:val="22"/>
              </w:rPr>
              <w:t>Injuries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del w:id="141" w:author="user" w:date="2015-06-01T15:40:00Z"/>
              </w:rPr>
            </w:pPr>
            <w:del w:id="140" w:author="user" w:date="2015-06-01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ins w:id="143" w:author="user" w:date="2015-06-01T15:40:00Z"/>
              </w:rPr>
            </w:pPr>
            <w:ins w:id="142" w:author="HP" w:date="2015-05-19T15:08:00Z">
              <w:r>
                <w:rPr>
                  <w:color w:val="000000"/>
                  <w:sz w:val="22"/>
                  <w:szCs w:val="22"/>
                </w:rPr>
                <w:t>Burns and scalds</w:t>
              </w:r>
            </w:ins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>
                <w:color w:val="000000"/>
                <w:sz w:val="22"/>
                <w:szCs w:val="22"/>
                <w:del w:id="145" w:author="user" w:date="2015-06-01T15:40:00Z"/>
              </w:rPr>
            </w:pPr>
            <w:del w:id="144" w:author="user" w:date="2015-06-01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1107" w:leader="none"/>
              </w:tabs>
              <w:ind w:left="522" w:hanging="1083"/>
              <w:rPr/>
            </w:pPr>
            <w:r>
              <w:rPr>
                <w:color w:val="000000"/>
                <w:sz w:val="22"/>
                <w:szCs w:val="22"/>
              </w:rPr>
              <w:t xml:space="preserve">Etc. 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procedure for administration of medicine according to Standard Operating Procedure (SOP), client’s requirements, manufacturer</w:t>
            </w:r>
            <w:ins w:id="146" w:author="HP" w:date="2015-05-19T15:09:00Z">
              <w:r>
                <w:rPr>
                  <w:color w:val="000000"/>
                  <w:sz w:val="22"/>
                  <w:szCs w:val="22"/>
                </w:rPr>
                <w:t>’s</w:t>
              </w:r>
            </w:ins>
            <w:r>
              <w:rPr>
                <w:color w:val="000000"/>
                <w:sz w:val="22"/>
                <w:szCs w:val="22"/>
              </w:rPr>
              <w:t xml:space="preserve"> specification</w:t>
            </w:r>
            <w:ins w:id="147" w:author="Rachel Lee" w:date="2015-05-19T10:48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 xml:space="preserve"> and act requirements such as:</w:t>
            </w:r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522" w:hanging="1083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  <w:ins w:id="149" w:author="user" w:date="2015-06-01T15:40:00Z"/>
              </w:rPr>
            </w:pPr>
            <w:r>
              <w:rPr>
                <w:color w:val="000000"/>
                <w:sz w:val="22"/>
                <w:szCs w:val="22"/>
              </w:rPr>
              <w:t>Oral</w:t>
            </w:r>
            <w:ins w:id="148" w:author="HP" w:date="2015-05-19T15:07:00Z">
              <w:r>
                <w:rPr>
                  <w:rStyle w:val="Emphasis"/>
                  <w:i w:val="false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522" w:hanging="1083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  <w:del w:id="151" w:author="user" w:date="2015-06-01T15:40:00Z"/>
              </w:rPr>
            </w:pPr>
            <w:del w:id="150" w:author="user" w:date="2015-06-01T15:40:00Z">
              <w:r>
                <w:rPr/>
              </w:r>
            </w:del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522" w:hanging="1083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  <w:ins w:id="153" w:author="user" w:date="2015-06-01T15:40:00Z"/>
              </w:rPr>
            </w:pPr>
            <w:ins w:id="152" w:author="HP" w:date="2015-05-19T15:07:00Z">
              <w:r>
                <w:rPr>
                  <w:rStyle w:val="Emphasis"/>
                  <w:i w:val="false"/>
                  <w:color w:val="000000"/>
                  <w:sz w:val="22"/>
                  <w:szCs w:val="22"/>
                </w:rPr>
                <w:t>Nasal</w:t>
              </w:r>
            </w:ins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522" w:hanging="1083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del w:id="155" w:author="user" w:date="2015-06-01T15:40:00Z"/>
              </w:rPr>
            </w:pPr>
            <w:del w:id="154" w:author="user" w:date="2015-06-01T15:40:00Z">
              <w:r>
                <w:rPr/>
              </w:r>
            </w:del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1605" w:hanging="1083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del w:id="157" w:author="HP" w:date="2015-05-19T15:07:00Z"/>
              </w:rPr>
            </w:pPr>
            <w:del w:id="156" w:author="HP" w:date="2015-05-19T15:07:00Z">
              <w:r>
                <w:rPr/>
              </w:r>
            </w:del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1605" w:hanging="1083"/>
              <w:rPr>
                <w:color w:val="000000"/>
                <w:sz w:val="22"/>
                <w:szCs w:val="22"/>
                <w:ins w:id="158" w:author="user" w:date="2015-06-01T15:40:00Z"/>
              </w:rPr>
            </w:pPr>
            <w:r>
              <w:rPr>
                <w:color w:val="000000"/>
                <w:sz w:val="22"/>
                <w:szCs w:val="22"/>
              </w:rPr>
              <w:t>Topical</w:t>
            </w:r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1605" w:hanging="1083"/>
              <w:rPr>
                <w:color w:val="000000"/>
                <w:sz w:val="22"/>
                <w:szCs w:val="22"/>
                <w:del w:id="160" w:author="user" w:date="2015-06-01T15:40:00Z"/>
              </w:rPr>
            </w:pPr>
            <w:del w:id="159" w:author="user" w:date="2015-06-01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25" w:leader="none"/>
              </w:tabs>
              <w:ind w:left="1605" w:hanging="10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l</w:t>
            </w:r>
          </w:p>
          <w:p>
            <w:pPr>
              <w:pStyle w:val="Default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insurance coverage according to jobs’, clients’, company’s and government’s requirements such as: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166" w:author="user" w:date="2015-06-01T15:41:00Z"/>
              </w:rPr>
            </w:pPr>
            <w:del w:id="161" w:author="Rachel Lee" w:date="2015-05-19T10:48:00Z">
              <w:r>
                <w:rPr>
                  <w:color w:val="000000"/>
                  <w:sz w:val="22"/>
                  <w:szCs w:val="22"/>
                </w:rPr>
                <w:delText>Center</w:delText>
              </w:r>
            </w:del>
            <w:ins w:id="162" w:author="Rachel Lee" w:date="2015-05-19T10:49:00Z">
              <w:del w:id="163" w:author="HP" w:date="2015-05-19T15:09:00Z">
                <w:r>
                  <w:rPr>
                    <w:color w:val="000000"/>
                    <w:sz w:val="22"/>
                    <w:szCs w:val="22"/>
                  </w:rPr>
                  <w:delText>Centre</w:delText>
                </w:r>
              </w:del>
            </w:ins>
            <w:del w:id="164" w:author="Rachel Lee" w:date="2015-05-19T10:48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ins w:id="165" w:author="Rachel Lee" w:date="2015-05-19T10:48:00Z">
              <w:r>
                <w:rPr>
                  <w:color w:val="000000"/>
                  <w:sz w:val="22"/>
                  <w:szCs w:val="22"/>
                </w:rPr>
                <w:t xml:space="preserve">Centre </w:t>
              </w:r>
            </w:ins>
            <w:r>
              <w:rPr>
                <w:color w:val="000000"/>
                <w:sz w:val="22"/>
                <w:szCs w:val="22"/>
              </w:rPr>
              <w:t>insurance (Fire insurance, premise insurance, etc.)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168" w:author="user" w:date="2015-06-01T15:41:00Z"/>
              </w:rPr>
            </w:pPr>
            <w:del w:id="167" w:author="user" w:date="2015-06-01T15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169" w:author="user" w:date="2015-06-01T15:41:00Z"/>
              </w:rPr>
            </w:pPr>
            <w:r>
              <w:rPr>
                <w:color w:val="000000"/>
                <w:sz w:val="22"/>
                <w:szCs w:val="22"/>
              </w:rPr>
              <w:t xml:space="preserve">Group insurance for children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171" w:author="user" w:date="2015-06-01T15:41:00Z"/>
              </w:rPr>
            </w:pPr>
            <w:del w:id="170" w:author="user" w:date="2015-06-01T15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172" w:author="user" w:date="2015-06-01T15:41:00Z"/>
              </w:rPr>
            </w:pPr>
            <w:r>
              <w:rPr>
                <w:color w:val="000000"/>
                <w:sz w:val="22"/>
                <w:szCs w:val="22"/>
              </w:rPr>
              <w:t>Personal insurance for operator and staff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174" w:author="user" w:date="2015-06-01T15:41:00Z"/>
              </w:rPr>
            </w:pPr>
            <w:del w:id="173" w:author="Rachel Lee" w:date="2015-05-19T10:49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security procedures according to job’s and company’s requirements and Safety Standard Practice such as:</w:t>
            </w:r>
          </w:p>
          <w:p>
            <w:pPr>
              <w:pStyle w:val="Default"/>
              <w:numPr>
                <w:ilvl w:val="1"/>
                <w:numId w:val="5"/>
              </w:numPr>
              <w:ind w:left="1134" w:hanging="612"/>
              <w:rPr>
                <w:color w:val="000000"/>
                <w:sz w:val="22"/>
                <w:szCs w:val="22"/>
                <w:ins w:id="177" w:author="user" w:date="2015-06-01T15:41:00Z"/>
              </w:rPr>
            </w:pPr>
            <w:del w:id="175" w:author="Rachel Lee" w:date="2015-05-19T10:49:00Z">
              <w:r>
                <w:rPr>
                  <w:color w:val="000000"/>
                  <w:sz w:val="22"/>
                  <w:szCs w:val="22"/>
                </w:rPr>
                <w:delText>Center</w:delText>
              </w:r>
            </w:del>
            <w:ins w:id="176" w:author="Rachel Lee" w:date="2015-05-19T10:49:00Z">
              <w:r>
                <w:rPr>
                  <w:color w:val="000000"/>
                  <w:sz w:val="22"/>
                  <w:szCs w:val="22"/>
                </w:rPr>
                <w:t>Centre</w:t>
              </w:r>
            </w:ins>
            <w:r>
              <w:rPr>
                <w:color w:val="000000"/>
                <w:sz w:val="22"/>
                <w:szCs w:val="22"/>
              </w:rPr>
              <w:t xml:space="preserve"> safety and security procedures (gate securely locked)</w:t>
            </w:r>
          </w:p>
          <w:p>
            <w:pPr>
              <w:pStyle w:val="Default"/>
              <w:numPr>
                <w:ilvl w:val="1"/>
                <w:numId w:val="5"/>
              </w:numPr>
              <w:ind w:left="1134" w:hanging="612"/>
              <w:rPr>
                <w:color w:val="000000"/>
                <w:sz w:val="22"/>
                <w:szCs w:val="22"/>
                <w:del w:id="179" w:author="user" w:date="2015-06-01T15:41:00Z"/>
              </w:rPr>
            </w:pPr>
            <w:del w:id="178" w:author="user" w:date="2015-06-01T15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"/>
              </w:numPr>
              <w:ind w:left="1134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iving and returning procedure (children are handed to authori</w:t>
            </w:r>
            <w:ins w:id="180" w:author="HP" w:date="2015-05-19T15:10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del w:id="181" w:author="HP" w:date="2015-05-19T15:10:00Z">
              <w:r>
                <w:rPr>
                  <w:color w:val="000000"/>
                  <w:sz w:val="22"/>
                  <w:szCs w:val="22"/>
                </w:rPr>
                <w:delText>z</w:delText>
              </w:r>
            </w:del>
            <w:r>
              <w:rPr>
                <w:color w:val="000000"/>
                <w:sz w:val="22"/>
                <w:szCs w:val="22"/>
              </w:rPr>
              <w:t>e</w:t>
            </w:r>
            <w:ins w:id="182" w:author="HP" w:date="2015-05-19T15:10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del w:id="183" w:author="HP" w:date="2015-05-19T15:10:00Z">
              <w:r>
                <w:rPr>
                  <w:color w:val="000000"/>
                  <w:sz w:val="22"/>
                  <w:szCs w:val="22"/>
                </w:rPr>
                <w:delText>d</w:delText>
              </w:r>
            </w:del>
            <w:r>
              <w:rPr>
                <w:color w:val="000000"/>
                <w:sz w:val="22"/>
                <w:szCs w:val="22"/>
              </w:rPr>
              <w:t xml:space="preserve"> person only)</w:t>
            </w:r>
          </w:p>
          <w:p>
            <w:pPr>
              <w:pStyle w:val="Default"/>
              <w:ind w:left="14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  <w:del w:id="185" w:author="user" w:date="2015-06-01T11:29:00Z"/>
              </w:rPr>
            </w:pPr>
            <w:del w:id="184" w:author="user" w:date="2015-06-01T11:29:00Z">
              <w:r>
                <w:rPr>
                  <w:color w:val="000000"/>
                  <w:sz w:val="22"/>
                  <w:szCs w:val="22"/>
                  <w:lang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nitor Children’s Health and Safe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15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routine physical check according to Standard Operating Procedure (SOP) and company’s requirements such as: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ins w:id="186" w:author="user" w:date="2015-06-01T15:41:00Z"/>
              </w:rPr>
            </w:pPr>
            <w:r>
              <w:rPr>
                <w:color w:val="000000"/>
                <w:sz w:val="22"/>
                <w:szCs w:val="22"/>
              </w:rPr>
              <w:t xml:space="preserve">Temperature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del w:id="188" w:author="user" w:date="2015-06-01T15:42:00Z"/>
              </w:rPr>
            </w:pPr>
            <w:del w:id="187" w:author="user" w:date="2015-06-01T15:4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ins w:id="190" w:author="user" w:date="2015-06-01T15:42:00Z"/>
              </w:rPr>
            </w:pPr>
            <w:ins w:id="189" w:author="HP" w:date="2015-05-19T15:14:00Z">
              <w:r>
                <w:rPr>
                  <w:color w:val="000000"/>
                  <w:sz w:val="22"/>
                  <w:szCs w:val="22"/>
                </w:rPr>
                <w:t>Personal hygiene (nails, teeth, head lice, etc)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del w:id="192" w:author="user" w:date="2015-06-01T15:42:00Z"/>
              </w:rPr>
            </w:pPr>
            <w:del w:id="191" w:author="user" w:date="2015-06-01T15:4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ins w:id="193" w:author="user" w:date="2015-06-01T15:42:00Z"/>
              </w:rPr>
            </w:pPr>
            <w:r>
              <w:rPr>
                <w:color w:val="000000"/>
                <w:sz w:val="22"/>
                <w:szCs w:val="22"/>
              </w:rPr>
              <w:t>Body (bruises, rashes, etc.)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  <w:del w:id="195" w:author="user" w:date="2015-06-01T15:42:00Z"/>
              </w:rPr>
            </w:pPr>
            <w:del w:id="194" w:author="user" w:date="2015-06-01T15:4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125" w:leader="none"/>
              </w:tabs>
              <w:ind w:left="1242" w:hanging="1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ind w:left="522" w:hanging="522"/>
              <w:rPr/>
            </w:pPr>
            <w:r>
              <w:rPr>
                <w:color w:val="000000"/>
                <w:sz w:val="22"/>
                <w:szCs w:val="22"/>
              </w:rPr>
              <w:t>List health and immunization records according to company’s and government’s policy requirements such as: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ins w:id="197" w:author="user" w:date="2015-06-01T15:44:00Z"/>
              </w:rPr>
            </w:pPr>
            <w:del w:id="196" w:author="user" w:date="2015-06-01T15:43:00Z">
              <w:r>
                <w:rPr>
                  <w:color w:val="000000"/>
                  <w:sz w:val="22"/>
                  <w:szCs w:val="22"/>
                </w:rPr>
                <w:delText xml:space="preserve">2.2.1    </w:delText>
              </w:r>
            </w:del>
            <w:r>
              <w:rPr>
                <w:color w:val="000000"/>
                <w:sz w:val="22"/>
                <w:szCs w:val="22"/>
              </w:rPr>
              <w:t>Health record (illnesses, allergies, asthma, sinus, etc.)</w:t>
            </w:r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16" w:leader="none"/>
              </w:tabs>
              <w:ind w:left="792" w:hanging="1278"/>
              <w:rPr>
                <w:color w:val="000000"/>
                <w:sz w:val="22"/>
                <w:szCs w:val="22"/>
                <w:del w:id="199" w:author="user" w:date="2015-06-01T15:44:00Z"/>
              </w:rPr>
            </w:pPr>
            <w:del w:id="198" w:author="user" w:date="2015-06-01T15:4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ins w:id="201" w:author="user" w:date="2015-06-01T15:44:00Z"/>
              </w:rPr>
            </w:pPr>
            <w:del w:id="200" w:author="user" w:date="2015-06-01T15:44:00Z">
              <w:r>
                <w:rPr>
                  <w:color w:val="000000"/>
                  <w:sz w:val="22"/>
                  <w:szCs w:val="22"/>
                </w:rPr>
                <w:delText xml:space="preserve">2.2.2    </w:delText>
              </w:r>
            </w:del>
            <w:r>
              <w:rPr>
                <w:color w:val="000000"/>
                <w:sz w:val="22"/>
                <w:szCs w:val="22"/>
              </w:rPr>
              <w:t>Dietary records (vegetarian, vegan)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del w:id="203" w:author="user" w:date="2015-06-01T15:44:00Z"/>
              </w:rPr>
            </w:pPr>
            <w:del w:id="202" w:author="user" w:date="2015-06-01T15:4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ins w:id="205" w:author="user" w:date="2015-06-01T15:44:00Z"/>
              </w:rPr>
            </w:pPr>
            <w:del w:id="204" w:author="user" w:date="2015-06-01T15:44:00Z">
              <w:r>
                <w:rPr>
                  <w:color w:val="000000"/>
                  <w:sz w:val="22"/>
                  <w:szCs w:val="22"/>
                </w:rPr>
                <w:delText xml:space="preserve">2.2.3    </w:delText>
              </w:r>
            </w:del>
            <w:r>
              <w:rPr>
                <w:color w:val="000000"/>
                <w:sz w:val="22"/>
                <w:szCs w:val="22"/>
              </w:rPr>
              <w:t>Developmental records (height and weight)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del w:id="207" w:author="user" w:date="2015-06-01T15:44:00Z"/>
              </w:rPr>
            </w:pPr>
            <w:del w:id="206" w:author="user" w:date="2015-06-01T15:4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16" w:leader="none"/>
              </w:tabs>
              <w:ind w:left="1800" w:hanging="1278"/>
              <w:rPr>
                <w:color w:val="000000"/>
                <w:sz w:val="22"/>
                <w:szCs w:val="22"/>
                <w:ins w:id="211" w:author="HP" w:date="2015-05-19T15:11:00Z"/>
              </w:rPr>
            </w:pPr>
            <w:del w:id="208" w:author="HP" w:date="2015-05-19T15:12:00Z">
              <w:r>
                <w:rPr>
                  <w:color w:val="000000"/>
                  <w:sz w:val="22"/>
                  <w:szCs w:val="22"/>
                </w:rPr>
                <w:delText xml:space="preserve">2.2.4    </w:delText>
              </w:r>
            </w:del>
            <w:r>
              <w:rPr>
                <w:color w:val="000000"/>
                <w:sz w:val="22"/>
                <w:szCs w:val="22"/>
              </w:rPr>
              <w:t>Immunization record (BCG, Polio, Hepatitis, MMR</w:t>
            </w:r>
            <w:ins w:id="209" w:author="Rachel Lee" w:date="2015-05-19T10:50:00Z">
              <w:r>
                <w:rPr>
                  <w:color w:val="000000"/>
                  <w:sz w:val="22"/>
                  <w:szCs w:val="22"/>
                </w:rPr>
                <w:t>,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  <w:del w:id="210" w:author="Rachel Lee" w:date="2015-05-19T10:50:00Z">
              <w:r>
                <w:rPr>
                  <w:color w:val="000000"/>
                  <w:sz w:val="22"/>
                  <w:szCs w:val="22"/>
                </w:rPr>
                <w:delText xml:space="preserve">and </w:delText>
              </w:r>
            </w:del>
            <w:r>
              <w:rPr>
                <w:color w:val="000000"/>
                <w:sz w:val="22"/>
                <w:szCs w:val="22"/>
              </w:rPr>
              <w:t>etc.)</w:t>
            </w:r>
          </w:p>
          <w:p>
            <w:pPr>
              <w:pStyle w:val="Default"/>
              <w:tabs>
                <w:tab w:val="clear" w:pos="720"/>
                <w:tab w:val="left" w:pos="1257" w:leader="none"/>
                <w:tab w:val="left" w:pos="1392" w:leader="none"/>
              </w:tabs>
              <w:ind w:left="1242" w:hanging="0"/>
              <w:rPr>
                <w:color w:val="000000"/>
                <w:sz w:val="22"/>
                <w:szCs w:val="22"/>
                <w:del w:id="213" w:author="HP" w:date="2015-05-19T15:12:00Z"/>
              </w:rPr>
            </w:pPr>
            <w:del w:id="212" w:author="HP" w:date="2015-05-19T15:1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ind w:left="720"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children’s medical and health history according to company’s and government’s policy requirements such as: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ins w:id="215" w:author="user" w:date="2015-06-01T15:45:00Z"/>
              </w:rPr>
            </w:pPr>
            <w:ins w:id="214" w:author="HP" w:date="2015-05-19T15:17:00Z">
              <w:r>
                <w:rPr>
                  <w:color w:val="000000"/>
                  <w:sz w:val="22"/>
                  <w:szCs w:val="22"/>
                </w:rPr>
                <w:t>Illnesses (chicken pox, mumps, HFMD- hand, foot, mouth disease, etc.)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del w:id="217" w:author="user" w:date="2015-06-01T15:45:00Z"/>
              </w:rPr>
            </w:pPr>
            <w:del w:id="216" w:author="user" w:date="2015-06-01T15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del w:id="219" w:author="HP" w:date="2015-05-19T15:17:00Z"/>
              </w:rPr>
            </w:pPr>
            <w:del w:id="218" w:author="HP" w:date="2015-05-19T15:17:00Z">
              <w:r>
                <w:rPr>
                  <w:color w:val="000000"/>
                  <w:sz w:val="22"/>
                  <w:szCs w:val="22"/>
                </w:rPr>
                <w:delText xml:space="preserve">Immunization </w:delText>
              </w:r>
            </w:del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ins w:id="220" w:author="user" w:date="2015-06-01T15:45:00Z"/>
              </w:rPr>
            </w:pPr>
            <w:r>
              <w:rPr>
                <w:color w:val="000000"/>
                <w:sz w:val="22"/>
                <w:szCs w:val="22"/>
              </w:rPr>
              <w:t>Accident and injuries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del w:id="222" w:author="user" w:date="2015-06-01T15:45:00Z"/>
              </w:rPr>
            </w:pPr>
            <w:del w:id="221" w:author="user" w:date="2015-06-01T15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del w:id="224" w:author="HP" w:date="2015-05-19T15:17:00Z"/>
              </w:rPr>
            </w:pPr>
            <w:del w:id="223" w:author="HP" w:date="2015-05-19T15:17:00Z">
              <w:r>
                <w:rPr>
                  <w:color w:val="000000"/>
                  <w:sz w:val="22"/>
                  <w:szCs w:val="22"/>
                </w:rPr>
                <w:delText>Illnesses (chicken pox, mumps, HFMD- hand, foot, mouth disease, etc.)</w:delText>
              </w:r>
            </w:del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ins w:id="225" w:author="user" w:date="2015-06-01T15:45:00Z"/>
              </w:rPr>
            </w:pPr>
            <w:r>
              <w:rPr>
                <w:color w:val="000000"/>
                <w:sz w:val="22"/>
                <w:szCs w:val="22"/>
              </w:rPr>
              <w:t>Surgery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>
                <w:color w:val="000000"/>
                <w:sz w:val="22"/>
                <w:szCs w:val="22"/>
                <w:del w:id="227" w:author="user" w:date="2015-06-01T15:45:00Z"/>
              </w:rPr>
            </w:pPr>
            <w:del w:id="226" w:author="user" w:date="2015-06-01T15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116" w:leader="none"/>
              </w:tabs>
              <w:ind w:left="1116" w:hanging="594"/>
              <w:rPr/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3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ind w:left="513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children’s allergy according to company’s requirements and client’s needs such as:</w:t>
            </w:r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1116" w:leader="none"/>
              </w:tabs>
              <w:ind w:left="1242" w:hanging="1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es of allergy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ins w:id="228" w:author="user" w:date="2015-06-01T15:45:00Z"/>
              </w:rPr>
            </w:pPr>
            <w:r>
              <w:rPr>
                <w:color w:val="000000"/>
                <w:sz w:val="22"/>
                <w:szCs w:val="22"/>
              </w:rPr>
              <w:t>Food (Peanuts, Gluten, lactose intolerance, etc.)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del w:id="230" w:author="user" w:date="2015-06-01T15:45:00Z"/>
              </w:rPr>
            </w:pPr>
            <w:del w:id="229" w:author="user" w:date="2015-06-01T15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ins w:id="231" w:author="user" w:date="2015-06-01T15:45:00Z"/>
              </w:rPr>
            </w:pPr>
            <w:r>
              <w:rPr>
                <w:color w:val="000000"/>
                <w:sz w:val="22"/>
                <w:szCs w:val="22"/>
              </w:rPr>
              <w:t>Environment (dust, weather, pollen, etc.)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del w:id="233" w:author="user" w:date="2015-06-01T15:45:00Z"/>
              </w:rPr>
            </w:pPr>
            <w:del w:id="232" w:author="user" w:date="2015-06-01T15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ins w:id="234" w:author="user" w:date="2015-06-01T15:45:00Z"/>
              </w:rPr>
            </w:pPr>
            <w:r>
              <w:rPr>
                <w:color w:val="000000"/>
                <w:sz w:val="22"/>
                <w:szCs w:val="22"/>
              </w:rPr>
              <w:t>Contact allergies (perfume, lotion, soap, sweat, etc.)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  <w:del w:id="236" w:author="user" w:date="2015-06-01T15:46:00Z"/>
              </w:rPr>
            </w:pPr>
            <w:del w:id="235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2142" w:hanging="24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1107" w:leader="none"/>
                <w:tab w:val="left" w:pos="1773" w:leader="none"/>
              </w:tabs>
              <w:ind w:left="1242" w:hanging="1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ing of children with allerg</w:t>
            </w:r>
            <w:ins w:id="237" w:author="HP" w:date="2015-05-19T15:24:00Z">
              <w:r>
                <w:rPr>
                  <w:color w:val="000000"/>
                  <w:sz w:val="22"/>
                  <w:szCs w:val="22"/>
                </w:rPr>
                <w:t>ies</w:t>
              </w:r>
            </w:ins>
            <w:del w:id="238" w:author="HP" w:date="2015-05-19T15:24:00Z">
              <w:r>
                <w:rPr>
                  <w:color w:val="000000"/>
                  <w:sz w:val="22"/>
                  <w:szCs w:val="22"/>
                </w:rPr>
                <w:delText xml:space="preserve">y </w:delText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ins w:id="239" w:author="user" w:date="2015-06-01T15:46:00Z"/>
              </w:rPr>
            </w:pPr>
            <w:r>
              <w:rPr>
                <w:color w:val="000000"/>
                <w:sz w:val="22"/>
                <w:szCs w:val="22"/>
              </w:rPr>
              <w:t>Company requests parents to inform child types of allergies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41" w:author="user" w:date="2015-06-01T15:46:00Z"/>
              </w:rPr>
            </w:pPr>
            <w:del w:id="240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ins w:id="242" w:author="user" w:date="2015-06-01T15:46:00Z"/>
              </w:rPr>
            </w:pPr>
            <w:r>
              <w:rPr>
                <w:color w:val="000000"/>
                <w:sz w:val="22"/>
                <w:szCs w:val="22"/>
              </w:rPr>
              <w:t>Staff in consultation with the parents conduct risk assessment and develop health support plan for the child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44" w:author="user" w:date="2015-06-01T15:46:00Z"/>
              </w:rPr>
            </w:pPr>
            <w:del w:id="243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ins w:id="245" w:author="user" w:date="2015-06-01T15:46:00Z"/>
              </w:rPr>
            </w:pPr>
            <w:r>
              <w:rPr>
                <w:color w:val="000000"/>
                <w:sz w:val="22"/>
                <w:szCs w:val="22"/>
              </w:rPr>
              <w:t>Additional training for staff if necessary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47" w:author="user" w:date="2015-06-01T15:46:00Z"/>
              </w:rPr>
            </w:pPr>
            <w:del w:id="246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ins w:id="250" w:author="user" w:date="2015-06-01T15:46:00Z"/>
              </w:rPr>
            </w:pPr>
            <w:del w:id="248" w:author="Rachel Lee" w:date="2015-05-19T10:50:00Z">
              <w:r>
                <w:rPr>
                  <w:color w:val="000000"/>
                  <w:sz w:val="22"/>
                  <w:szCs w:val="22"/>
                </w:rPr>
                <w:delText>A p</w:delText>
              </w:r>
            </w:del>
            <w:ins w:id="249" w:author="Rachel Lee" w:date="2015-05-19T10:50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 xml:space="preserve">arents of other children will be notified when a child has allergies with potential anaphylaxis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52" w:author="user" w:date="2015-06-01T15:46:00Z"/>
              </w:rPr>
            </w:pPr>
            <w:del w:id="251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ins w:id="256" w:author="user" w:date="2015-06-01T15:46:00Z"/>
              </w:rPr>
            </w:pPr>
            <w:r>
              <w:rPr>
                <w:color w:val="000000"/>
                <w:sz w:val="22"/>
                <w:szCs w:val="22"/>
              </w:rPr>
              <w:t xml:space="preserve">Inform parents of </w:t>
            </w:r>
            <w:del w:id="253" w:author="Rachel Lee" w:date="2015-05-19T10:49:00Z">
              <w:r>
                <w:rPr>
                  <w:color w:val="000000"/>
                  <w:sz w:val="22"/>
                  <w:szCs w:val="22"/>
                </w:rPr>
                <w:delText>center</w:delText>
              </w:r>
            </w:del>
            <w:ins w:id="254" w:author="Rachel Lee" w:date="2015-05-19T10:49:00Z">
              <w:r>
                <w:rPr>
                  <w:color w:val="000000"/>
                  <w:sz w:val="22"/>
                  <w:szCs w:val="22"/>
                </w:rPr>
                <w:t>Centre</w:t>
              </w:r>
            </w:ins>
            <w:r>
              <w:rPr>
                <w:color w:val="000000"/>
                <w:sz w:val="22"/>
                <w:szCs w:val="22"/>
              </w:rPr>
              <w:t xml:space="preserve"> allergies aware</w:t>
            </w:r>
            <w:ins w:id="255" w:author="HP" w:date="2015-05-19T15:24:00Z">
              <w:r>
                <w:rPr>
                  <w:color w:val="000000"/>
                  <w:sz w:val="22"/>
                  <w:szCs w:val="22"/>
                </w:rPr>
                <w:t>ness</w:t>
              </w:r>
            </w:ins>
            <w:r>
              <w:rPr>
                <w:color w:val="000000"/>
                <w:sz w:val="22"/>
                <w:szCs w:val="22"/>
              </w:rPr>
              <w:t xml:space="preserve"> policy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58" w:author="user" w:date="2015-06-01T15:46:00Z"/>
              </w:rPr>
            </w:pPr>
            <w:del w:id="257" w:author="user" w:date="2015-06-01T15:4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color w:val="000000"/>
                <w:sz w:val="22"/>
                <w:szCs w:val="22"/>
                <w:del w:id="266" w:author="Rachel Lee" w:date="2015-05-19T10:50:00Z"/>
              </w:rPr>
            </w:pPr>
            <w:r>
              <w:rPr>
                <w:color w:val="000000"/>
                <w:sz w:val="22"/>
                <w:szCs w:val="22"/>
              </w:rPr>
              <w:t xml:space="preserve">The kitchen will be informed </w:t>
            </w:r>
            <w:ins w:id="259" w:author="Rachel Lee" w:date="2015-05-19T10:50:00Z">
              <w:r>
                <w:rPr>
                  <w:color w:val="000000"/>
                  <w:sz w:val="22"/>
                  <w:szCs w:val="22"/>
                </w:rPr>
                <w:t xml:space="preserve">of </w:t>
              </w:r>
            </w:ins>
            <w:r>
              <w:rPr>
                <w:color w:val="000000"/>
                <w:sz w:val="22"/>
                <w:szCs w:val="22"/>
              </w:rPr>
              <w:t>child</w:t>
            </w:r>
            <w:ins w:id="260" w:author="HP" w:date="2015-05-19T15:24:00Z">
              <w:r>
                <w:rPr>
                  <w:color w:val="000000"/>
                  <w:sz w:val="22"/>
                  <w:szCs w:val="22"/>
                </w:rPr>
                <w:t>ren’s</w:t>
              </w:r>
            </w:ins>
            <w:del w:id="261" w:author="HP" w:date="2015-05-19T15:24:00Z">
              <w:r>
                <w:rPr>
                  <w:color w:val="000000"/>
                  <w:sz w:val="22"/>
                  <w:szCs w:val="22"/>
                </w:rPr>
                <w:delText>’s</w:delText>
              </w:r>
            </w:del>
            <w:r>
              <w:rPr>
                <w:color w:val="000000"/>
                <w:sz w:val="22"/>
                <w:szCs w:val="22"/>
              </w:rPr>
              <w:t xml:space="preserve"> allerg</w:t>
            </w:r>
            <w:ins w:id="262" w:author="HP" w:date="2015-05-19T15:25:00Z">
              <w:r>
                <w:rPr>
                  <w:color w:val="000000"/>
                  <w:sz w:val="22"/>
                  <w:szCs w:val="22"/>
                </w:rPr>
                <w:t>ies</w:t>
              </w:r>
            </w:ins>
            <w:ins w:id="263" w:author="Rachel Lee" w:date="2015-05-19T10:50:00Z">
              <w:del w:id="264" w:author="HP" w:date="2015-05-19T15:25:00Z">
                <w:r>
                  <w:rPr>
                    <w:color w:val="000000"/>
                    <w:sz w:val="22"/>
                    <w:szCs w:val="22"/>
                  </w:rPr>
                  <w:delText>y</w:delText>
                </w:r>
              </w:del>
            </w:ins>
            <w:del w:id="265" w:author="Rachel Lee" w:date="2015-05-19T10:50:00Z">
              <w:r>
                <w:rPr>
                  <w:color w:val="000000"/>
                  <w:sz w:val="22"/>
                  <w:szCs w:val="22"/>
                </w:rPr>
                <w:delText xml:space="preserve">ies </w:delText>
              </w:r>
            </w:del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782" w:hanging="666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1422" w:leader="none"/>
              </w:tabs>
              <w:ind w:left="214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422" w:leader="none"/>
              </w:tabs>
              <w:ind w:left="612" w:firstLine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422" w:leader="none"/>
              </w:tabs>
              <w:ind w:left="612" w:firstLine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332" w:hanging="0"/>
              <w:rPr>
                <w:color w:val="000000"/>
                <w:sz w:val="22"/>
                <w:szCs w:val="22"/>
                <w:ins w:id="268" w:author="user" w:date="2015-06-01T11:30:00Z"/>
              </w:rPr>
            </w:pPr>
            <w:ins w:id="267" w:author="user" w:date="2015-06-01T11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ind w:left="13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lain precautionary measures for environmental safety according to </w:t>
            </w:r>
            <w:del w:id="269" w:author="Rachel Lee" w:date="2015-05-19T10:51:00Z">
              <w:r>
                <w:rPr>
                  <w:color w:val="000000"/>
                  <w:sz w:val="22"/>
                  <w:szCs w:val="22"/>
                </w:rPr>
                <w:delText xml:space="preserve">safety </w:delText>
              </w:r>
            </w:del>
            <w:ins w:id="270" w:author="HP" w:date="2015-05-19T15:2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71" w:author="Rachel Lee" w:date="2015-05-19T10:51:00Z">
              <w:del w:id="272" w:author="HP" w:date="2015-05-19T15:25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273" w:author="Rachel Lee" w:date="2015-05-19T10:51:00Z">
              <w:r>
                <w:rPr>
                  <w:color w:val="000000"/>
                  <w:sz w:val="22"/>
                  <w:szCs w:val="22"/>
                </w:rPr>
                <w:t xml:space="preserve">afety </w:t>
              </w:r>
            </w:ins>
            <w:del w:id="274" w:author="Rachel Lee" w:date="2015-05-19T10:51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275" w:author="Rachel Lee" w:date="2015-05-19T10:51:00Z">
              <w:del w:id="276" w:author="HP" w:date="2015-05-19T15:25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277" w:author="HP" w:date="2015-05-19T15:2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 xml:space="preserve">tandard </w:t>
            </w:r>
            <w:del w:id="278" w:author="Rachel Lee" w:date="2015-05-19T10:51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279" w:author="Rachel Lee" w:date="2015-05-19T10:51:00Z">
              <w:del w:id="280" w:author="HP" w:date="2015-05-19T15:25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ins w:id="281" w:author="HP" w:date="2015-05-19T15:25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>ractice, company’s and government’s policy requirements such as:</w:t>
            </w:r>
          </w:p>
          <w:p>
            <w:pPr>
              <w:pStyle w:val="Default"/>
              <w:numPr>
                <w:ilvl w:val="1"/>
                <w:numId w:val="39"/>
              </w:numPr>
              <w:ind w:left="1071" w:hanging="558"/>
              <w:rPr>
                <w:color w:val="000000"/>
                <w:sz w:val="22"/>
                <w:szCs w:val="22"/>
                <w:ins w:id="282" w:author="user" w:date="2015-06-01T15:48:00Z"/>
              </w:rPr>
            </w:pPr>
            <w:r>
              <w:rPr>
                <w:color w:val="000000"/>
                <w:sz w:val="22"/>
                <w:szCs w:val="22"/>
              </w:rPr>
              <w:t>Wearing of mask in times of environmental hazards</w:t>
            </w:r>
          </w:p>
          <w:p>
            <w:pPr>
              <w:pStyle w:val="Default"/>
              <w:numPr>
                <w:ilvl w:val="1"/>
                <w:numId w:val="3"/>
              </w:numPr>
              <w:ind w:left="1071" w:hanging="558"/>
              <w:rPr>
                <w:color w:val="000000"/>
                <w:sz w:val="22"/>
                <w:szCs w:val="22"/>
                <w:del w:id="284" w:author="user" w:date="2015-06-01T15:48:00Z"/>
              </w:rPr>
            </w:pPr>
            <w:del w:id="283" w:author="user" w:date="2015-06-01T15:4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9"/>
              </w:numPr>
              <w:ind w:left="1071" w:hanging="558"/>
              <w:rPr>
                <w:color w:val="000000"/>
                <w:sz w:val="22"/>
                <w:szCs w:val="22"/>
                <w:ins w:id="289" w:author="user" w:date="2015-06-01T15:48:00Z"/>
              </w:rPr>
            </w:pPr>
            <w:del w:id="285" w:author="HP" w:date="2015-05-19T15:33:00Z">
              <w:r>
                <w:rPr>
                  <w:color w:val="000000"/>
                  <w:sz w:val="22"/>
                  <w:szCs w:val="22"/>
                </w:rPr>
                <w:delText xml:space="preserve">Isolations </w:delText>
              </w:r>
            </w:del>
            <w:ins w:id="286" w:author="HP" w:date="2015-05-19T15:33:00Z">
              <w:r>
                <w:rPr>
                  <w:color w:val="000000"/>
                  <w:sz w:val="22"/>
                  <w:szCs w:val="22"/>
                </w:rPr>
                <w:t xml:space="preserve">Exclusion </w:t>
              </w:r>
            </w:ins>
            <w:r>
              <w:rPr>
                <w:color w:val="000000"/>
                <w:sz w:val="22"/>
                <w:szCs w:val="22"/>
              </w:rPr>
              <w:t>of infected cases</w:t>
            </w:r>
            <w:ins w:id="287" w:author="HP" w:date="2015-05-19T15:3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288" w:author="HP" w:date="2015-05-19T15:33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r>
              <w:rPr>
                <w:color w:val="000000"/>
                <w:sz w:val="22"/>
                <w:szCs w:val="22"/>
              </w:rPr>
              <w:t>(chicken pox, HFMD, eye infection, etc)</w:t>
            </w:r>
          </w:p>
          <w:p>
            <w:pPr>
              <w:pStyle w:val="Default"/>
              <w:numPr>
                <w:ilvl w:val="1"/>
                <w:numId w:val="39"/>
              </w:numPr>
              <w:ind w:left="1071" w:hanging="558"/>
              <w:rPr>
                <w:color w:val="000000"/>
                <w:sz w:val="22"/>
                <w:szCs w:val="22"/>
                <w:del w:id="291" w:author="user" w:date="2015-06-01T15:48:00Z"/>
              </w:rPr>
            </w:pPr>
            <w:del w:id="290" w:author="user" w:date="2015-06-01T15:4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9"/>
              </w:numPr>
              <w:ind w:left="1071" w:hanging="558"/>
              <w:rPr>
                <w:color w:val="000000"/>
                <w:sz w:val="22"/>
                <w:szCs w:val="22"/>
                <w:ins w:id="294" w:author="user" w:date="2015-06-01T15:48:00Z"/>
              </w:rPr>
            </w:pPr>
            <w:del w:id="292" w:author="HP" w:date="2015-05-19T15:26:00Z">
              <w:r>
                <w:rPr>
                  <w:color w:val="000000"/>
                  <w:sz w:val="22"/>
                  <w:szCs w:val="22"/>
                </w:rPr>
                <w:delText>Hand washing</w:delText>
              </w:r>
            </w:del>
            <w:ins w:id="293" w:author="HP" w:date="2015-05-19T15:26:00Z">
              <w:r>
                <w:rPr>
                  <w:color w:val="000000"/>
                  <w:sz w:val="22"/>
                  <w:szCs w:val="22"/>
                </w:rPr>
                <w:t>Washing of hands</w:t>
              </w:r>
            </w:ins>
          </w:p>
          <w:p>
            <w:pPr>
              <w:pStyle w:val="Default"/>
              <w:numPr>
                <w:ilvl w:val="1"/>
                <w:numId w:val="39"/>
              </w:numPr>
              <w:ind w:left="1071" w:hanging="558"/>
              <w:rPr>
                <w:color w:val="000000"/>
                <w:sz w:val="22"/>
                <w:szCs w:val="22"/>
                <w:del w:id="296" w:author="user" w:date="2015-06-01T15:48:00Z"/>
              </w:rPr>
            </w:pPr>
            <w:del w:id="295" w:author="user" w:date="2015-06-01T15:4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1071" w:hanging="558"/>
              <w:rPr>
                <w:color w:val="000000"/>
                <w:sz w:val="22"/>
                <w:szCs w:val="22"/>
                <w:del w:id="297" w:author="user" w:date="2015-06-01T11:29:00Z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3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1071" w:hanging="558"/>
              <w:rPr>
                <w:color w:val="000000"/>
                <w:sz w:val="22"/>
                <w:szCs w:val="22"/>
                <w:ins w:id="299" w:author="user" w:date="2015-06-01T11:30:00Z"/>
              </w:rPr>
            </w:pPr>
            <w:ins w:id="298" w:author="user" w:date="2015-06-01T11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1242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color w:val="000000"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ducate Children on Health, Safety and Secur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13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 health, safety and security needs of children according to </w:t>
            </w:r>
            <w:del w:id="300" w:author="Rachel Lee" w:date="2015-05-19T10:51:00Z">
              <w:r>
                <w:rPr>
                  <w:color w:val="000000"/>
                  <w:sz w:val="22"/>
                  <w:szCs w:val="22"/>
                </w:rPr>
                <w:delText xml:space="preserve">safety </w:delText>
              </w:r>
            </w:del>
            <w:ins w:id="301" w:author="Rachel Lee" w:date="2015-05-19T10:51:00Z">
              <w:del w:id="302" w:author="HP" w:date="2015-05-19T15:34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03" w:author="HP" w:date="2015-05-19T15:3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304" w:author="Rachel Lee" w:date="2015-05-19T10:51:00Z">
              <w:r>
                <w:rPr>
                  <w:color w:val="000000"/>
                  <w:sz w:val="22"/>
                  <w:szCs w:val="22"/>
                </w:rPr>
                <w:t xml:space="preserve">afety </w:t>
              </w:r>
            </w:ins>
            <w:del w:id="305" w:author="Rachel Lee" w:date="2015-05-19T10:51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306" w:author="Rachel Lee" w:date="2015-05-19T10:51:00Z">
              <w:del w:id="307" w:author="HP" w:date="2015-05-19T15:34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08" w:author="HP" w:date="2015-05-19T15:3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 xml:space="preserve">tandard </w:t>
            </w:r>
            <w:del w:id="309" w:author="Rachel Lee" w:date="2015-05-19T10:51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310" w:author="HP" w:date="2015-05-19T15:34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311" w:author="Rachel Lee" w:date="2015-05-19T10:51:00Z">
              <w:del w:id="312" w:author="HP" w:date="2015-05-19T15:34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r>
              <w:rPr>
                <w:color w:val="000000"/>
                <w:sz w:val="22"/>
                <w:szCs w:val="22"/>
              </w:rPr>
              <w:t>ractice, company’s and government’s policy requirements such as: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ins w:id="313" w:author="user" w:date="2015-06-01T15:51:00Z"/>
              </w:rPr>
            </w:pPr>
            <w:r>
              <w:rPr>
                <w:color w:val="000000"/>
                <w:sz w:val="22"/>
                <w:szCs w:val="22"/>
              </w:rPr>
              <w:t>Health screening (body check, temperature check)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del w:id="315" w:author="user" w:date="2015-06-01T15:51:00Z"/>
              </w:rPr>
            </w:pPr>
            <w:del w:id="314" w:author="user" w:date="2015-06-01T15:5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ins w:id="316" w:author="user" w:date="2015-06-01T15:51:00Z"/>
              </w:rPr>
            </w:pPr>
            <w:r>
              <w:rPr>
                <w:color w:val="000000"/>
                <w:sz w:val="22"/>
                <w:szCs w:val="22"/>
              </w:rPr>
              <w:t>Monitoring risks during routine activities (while eating, indoor and outdoor activities)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del w:id="318" w:author="user" w:date="2015-06-01T15:51:00Z"/>
              </w:rPr>
            </w:pPr>
            <w:del w:id="317" w:author="user" w:date="2015-06-01T15:5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ins w:id="320" w:author="user" w:date="2015-06-01T15:51:00Z"/>
              </w:rPr>
            </w:pPr>
            <w:ins w:id="319" w:author="HP" w:date="2015-05-19T15:41:00Z">
              <w:r>
                <w:rPr>
                  <w:color w:val="000000"/>
                  <w:sz w:val="22"/>
                  <w:szCs w:val="22"/>
                </w:rPr>
                <w:t>Safety instruction displayed (swimming pool, playground, corridors, etc.)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del w:id="322" w:author="user" w:date="2015-06-01T15:51:00Z"/>
              </w:rPr>
            </w:pPr>
            <w:del w:id="321" w:author="user" w:date="2015-06-01T15:5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ins w:id="326" w:author="user" w:date="2015-06-01T15:51:00Z"/>
              </w:rPr>
            </w:pPr>
            <w:ins w:id="323" w:author="HP" w:date="2015-05-19T15:34:00Z">
              <w:r>
                <w:rPr>
                  <w:color w:val="000000"/>
                  <w:sz w:val="22"/>
                  <w:szCs w:val="22"/>
                </w:rPr>
                <w:t xml:space="preserve">Handling of </w:t>
              </w:r>
            </w:ins>
            <w:del w:id="324" w:author="HP" w:date="2015-05-19T15:34:00Z">
              <w:r>
                <w:rPr>
                  <w:color w:val="000000"/>
                  <w:sz w:val="22"/>
                  <w:szCs w:val="22"/>
                </w:rPr>
                <w:delText>V</w:delText>
              </w:r>
            </w:del>
            <w:ins w:id="325" w:author="HP" w:date="2015-05-19T15:34:00Z">
              <w:r>
                <w:rPr>
                  <w:color w:val="000000"/>
                  <w:sz w:val="22"/>
                  <w:szCs w:val="22"/>
                </w:rPr>
                <w:t>v</w:t>
              </w:r>
            </w:ins>
            <w:r>
              <w:rPr>
                <w:color w:val="000000"/>
                <w:sz w:val="22"/>
                <w:szCs w:val="22"/>
              </w:rPr>
              <w:t xml:space="preserve">isitors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  <w:del w:id="328" w:author="user" w:date="2015-06-01T15:51:00Z"/>
              </w:rPr>
            </w:pPr>
            <w:del w:id="327" w:author="HP" w:date="2015-05-19T15:34:00Z">
              <w:r>
                <w:rPr>
                  <w:color w:val="000000"/>
                  <w:sz w:val="22"/>
                  <w:szCs w:val="22"/>
                </w:rPr>
                <w:delText>handling</w:delText>
              </w:r>
            </w:del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71" w:hanging="5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13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 integration of children’s health, safety and security needs in the conduct of daily lessons according to </w:t>
            </w:r>
            <w:del w:id="329" w:author="Rachel Lee" w:date="2015-05-19T10:51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330" w:author="HP" w:date="2015-05-19T15:39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331" w:author="Rachel Lee" w:date="2015-05-19T10:51:00Z">
              <w:del w:id="332" w:author="HP" w:date="2015-05-19T15:39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r>
              <w:rPr>
                <w:color w:val="000000"/>
                <w:sz w:val="22"/>
                <w:szCs w:val="22"/>
              </w:rPr>
              <w:t xml:space="preserve">afety </w:t>
            </w:r>
            <w:del w:id="333" w:author="Rachel Lee" w:date="2015-05-19T10:52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334" w:author="HP" w:date="2015-05-19T15:39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335" w:author="Rachel Lee" w:date="2015-05-19T10:52:00Z">
              <w:del w:id="336" w:author="HP" w:date="2015-05-19T15:39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r>
              <w:rPr>
                <w:color w:val="000000"/>
                <w:sz w:val="22"/>
                <w:szCs w:val="22"/>
              </w:rPr>
              <w:t xml:space="preserve">tandard </w:t>
            </w:r>
            <w:del w:id="337" w:author="Rachel Lee" w:date="2015-05-19T10:52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338" w:author="Rachel Lee" w:date="2015-05-19T10:52:00Z">
              <w:del w:id="339" w:author="HP" w:date="2015-05-19T15:39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ins w:id="340" w:author="HP" w:date="2015-05-19T15:39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>ractice, company’s and government’s policy requirements such as: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ins w:id="348" w:author="user" w:date="2015-06-01T15:52:00Z"/>
              </w:rPr>
            </w:pPr>
            <w:r>
              <w:rPr>
                <w:color w:val="000000"/>
                <w:sz w:val="22"/>
                <w:szCs w:val="22"/>
              </w:rPr>
              <w:t>Identif</w:t>
            </w:r>
            <w:ins w:id="341" w:author="HP" w:date="2015-05-19T15:57:00Z">
              <w:r>
                <w:rPr>
                  <w:color w:val="000000"/>
                  <w:sz w:val="22"/>
                  <w:szCs w:val="22"/>
                </w:rPr>
                <w:t>y</w:t>
              </w:r>
            </w:ins>
            <w:del w:id="342" w:author="HP" w:date="2015-05-19T15:57:00Z">
              <w:r>
                <w:rPr>
                  <w:color w:val="000000"/>
                  <w:sz w:val="22"/>
                  <w:szCs w:val="22"/>
                </w:rPr>
                <w:delText>ication of</w:delText>
              </w:r>
            </w:del>
            <w:r>
              <w:rPr>
                <w:color w:val="000000"/>
                <w:sz w:val="22"/>
                <w:szCs w:val="22"/>
              </w:rPr>
              <w:t xml:space="preserve"> children’s health, safety and security </w:t>
            </w:r>
            <w:del w:id="343" w:author="HP" w:date="2015-05-19T15:44:00Z">
              <w:r>
                <w:rPr>
                  <w:color w:val="000000"/>
                  <w:sz w:val="22"/>
                  <w:szCs w:val="22"/>
                </w:rPr>
                <w:delText xml:space="preserve">needs </w:delText>
              </w:r>
            </w:del>
            <w:ins w:id="344" w:author="HP" w:date="2015-05-19T15:44:00Z">
              <w:r>
                <w:rPr>
                  <w:color w:val="000000"/>
                  <w:sz w:val="22"/>
                  <w:szCs w:val="22"/>
                </w:rPr>
                <w:t xml:space="preserve">practices </w:t>
              </w:r>
            </w:ins>
            <w:r>
              <w:rPr>
                <w:color w:val="000000"/>
                <w:sz w:val="22"/>
                <w:szCs w:val="22"/>
              </w:rPr>
              <w:t>(setting ground</w:t>
            </w:r>
            <w:del w:id="345" w:author="Rachel Lee" w:date="2015-05-19T10:52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r>
              <w:rPr>
                <w:color w:val="000000"/>
                <w:sz w:val="22"/>
                <w:szCs w:val="22"/>
              </w:rPr>
              <w:t xml:space="preserve"> rule</w:t>
            </w:r>
            <w:ins w:id="346" w:author="Rachel Lee" w:date="2015-05-19T10:5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>, healthy practices, selection of food</w:t>
            </w:r>
            <w:ins w:id="347" w:author="Rachel Lee" w:date="2015-05-19T10:5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>, awareness of strangers, etc.)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del w:id="350" w:author="user" w:date="2015-06-01T15:52:00Z"/>
              </w:rPr>
            </w:pPr>
            <w:del w:id="349" w:author="user" w:date="2015-06-01T15:5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ins w:id="354" w:author="user" w:date="2015-06-01T15:53:00Z"/>
              </w:rPr>
            </w:pPr>
            <w:del w:id="351" w:author="HP" w:date="2015-05-19T15:56:00Z">
              <w:r>
                <w:rPr>
                  <w:color w:val="000000"/>
                  <w:sz w:val="22"/>
                  <w:szCs w:val="22"/>
                </w:rPr>
                <w:delText xml:space="preserve">Integrate </w:delText>
              </w:r>
            </w:del>
            <w:ins w:id="352" w:author="HP" w:date="2015-05-19T15:56:00Z">
              <w:r>
                <w:rPr>
                  <w:color w:val="000000"/>
                  <w:sz w:val="22"/>
                  <w:szCs w:val="22"/>
                </w:rPr>
                <w:t xml:space="preserve">Include </w:t>
              </w:r>
            </w:ins>
            <w:r>
              <w:rPr>
                <w:color w:val="000000"/>
                <w:sz w:val="22"/>
                <w:szCs w:val="22"/>
              </w:rPr>
              <w:t>children</w:t>
            </w:r>
            <w:ins w:id="353" w:author="Rachel Lee" w:date="2015-05-19T10:52:00Z">
              <w:r>
                <w:rPr>
                  <w:color w:val="000000"/>
                  <w:sz w:val="22"/>
                  <w:szCs w:val="22"/>
                </w:rPr>
                <w:t>’s</w:t>
              </w:r>
            </w:ins>
            <w:r>
              <w:rPr>
                <w:color w:val="000000"/>
                <w:sz w:val="22"/>
                <w:szCs w:val="22"/>
              </w:rPr>
              <w:t xml:space="preserve"> health, safety and security needs into daily lessons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del w:id="356" w:author="user" w:date="2015-06-01T15:53:00Z"/>
              </w:rPr>
            </w:pPr>
            <w:del w:id="355" w:author="user" w:date="2015-06-01T15:5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ins w:id="364" w:author="user" w:date="2015-06-01T15:53:00Z"/>
              </w:rPr>
            </w:pPr>
            <w:ins w:id="357" w:author="HP" w:date="2015-05-19T15:55:00Z">
              <w:r>
                <w:rPr>
                  <w:color w:val="000000"/>
                  <w:sz w:val="22"/>
                  <w:szCs w:val="22"/>
                </w:rPr>
                <w:t xml:space="preserve">Apply health, safety and security practices in </w:t>
              </w:r>
            </w:ins>
            <w:ins w:id="358" w:author="HP" w:date="2015-05-19T15:58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del w:id="359" w:author="HP" w:date="2015-05-19T15:55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360" w:author="HP" w:date="2015-05-19T15:5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>election of toys</w:t>
            </w:r>
            <w:ins w:id="361" w:author="HP" w:date="2015-05-19T15:58:00Z">
              <w:r>
                <w:rPr>
                  <w:color w:val="000000"/>
                  <w:sz w:val="22"/>
                  <w:szCs w:val="22"/>
                </w:rPr>
                <w:t>,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  <w:del w:id="362" w:author="HP" w:date="2015-05-19T15:58:00Z">
              <w:r>
                <w:rPr>
                  <w:color w:val="000000"/>
                  <w:sz w:val="22"/>
                  <w:szCs w:val="22"/>
                </w:rPr>
                <w:delText xml:space="preserve">and </w:delText>
              </w:r>
            </w:del>
            <w:r>
              <w:rPr>
                <w:color w:val="000000"/>
                <w:sz w:val="22"/>
                <w:szCs w:val="22"/>
              </w:rPr>
              <w:t>materials</w:t>
            </w:r>
            <w:ins w:id="363" w:author="HP" w:date="2015-05-19T15:58:00Z">
              <w:r>
                <w:rPr>
                  <w:color w:val="000000"/>
                  <w:sz w:val="22"/>
                  <w:szCs w:val="22"/>
                </w:rPr>
                <w:t xml:space="preserve"> and equipment.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  <w:del w:id="366" w:author="user" w:date="2015-06-01T15:53:00Z"/>
              </w:rPr>
            </w:pPr>
            <w:del w:id="365" w:author="user" w:date="2015-06-01T15:5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80" w:leader="none"/>
              </w:tabs>
              <w:ind w:left="1071" w:hanging="5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</w:tabs>
              <w:ind w:left="522" w:hanging="522"/>
              <w:rPr>
                <w:color w:val="000000"/>
                <w:sz w:val="22"/>
                <w:szCs w:val="22"/>
                <w:ins w:id="373" w:author="HP" w:date="2015-05-19T16:13:00Z"/>
              </w:rPr>
            </w:pPr>
            <w:r>
              <w:rPr>
                <w:color w:val="000000"/>
                <w:sz w:val="22"/>
                <w:szCs w:val="22"/>
              </w:rPr>
              <w:t>Describe components in NPCS</w:t>
            </w:r>
            <w:ins w:id="367" w:author="HP" w:date="2015-05-19T15:59:00Z">
              <w:r>
                <w:rPr>
                  <w:color w:val="000000"/>
                  <w:sz w:val="22"/>
                  <w:szCs w:val="22"/>
                </w:rPr>
                <w:t>/</w:t>
              </w:r>
            </w:ins>
            <w:del w:id="368" w:author="HP" w:date="2015-05-19T15:59:00Z">
              <w:r>
                <w:rPr>
                  <w:color w:val="000000"/>
                  <w:sz w:val="22"/>
                  <w:szCs w:val="22"/>
                </w:rPr>
                <w:delText xml:space="preserve"> (</w:delText>
              </w:r>
            </w:del>
            <w:r>
              <w:rPr>
                <w:color w:val="000000"/>
                <w:sz w:val="22"/>
                <w:szCs w:val="22"/>
              </w:rPr>
              <w:t>KSPK</w:t>
            </w:r>
            <w:ins w:id="369" w:author="HP" w:date="2015-05-19T15:59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370" w:author="HP" w:date="2015-05-19T15:59:00Z">
              <w:r>
                <w:rPr>
                  <w:color w:val="000000"/>
                  <w:sz w:val="22"/>
                  <w:szCs w:val="22"/>
                </w:rPr>
                <w:delText xml:space="preserve">) </w:delText>
              </w:r>
            </w:del>
            <w:r>
              <w:rPr>
                <w:color w:val="000000"/>
                <w:sz w:val="22"/>
                <w:szCs w:val="22"/>
              </w:rPr>
              <w:t xml:space="preserve">related to children’s health, safety and security </w:t>
            </w:r>
            <w:ins w:id="371" w:author="HP" w:date="2015-05-19T16:10:00Z">
              <w:r>
                <w:rPr>
                  <w:color w:val="000000"/>
                  <w:sz w:val="22"/>
                  <w:szCs w:val="22"/>
                </w:rPr>
                <w:t>of the various strands</w:t>
              </w:r>
            </w:ins>
            <w:ins w:id="372" w:author="HP" w:date="2015-05-19T16:17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75" w:author="user" w:date="2015-06-01T15:54:00Z"/>
              </w:rPr>
            </w:pPr>
            <w:ins w:id="374" w:author="HP" w:date="2015-05-19T16:13:00Z">
              <w:r>
                <w:rPr>
                  <w:color w:val="000000"/>
                  <w:sz w:val="22"/>
                  <w:szCs w:val="22"/>
                </w:rPr>
                <w:t>Communication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del w:id="377" w:author="user" w:date="2015-06-01T15:53:00Z"/>
              </w:rPr>
            </w:pPr>
            <w:del w:id="376" w:author="user" w:date="2015-06-01T15:53:00Z">
              <w:r>
                <w:rPr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79" w:author="user" w:date="2015-06-01T15:54:00Z"/>
              </w:rPr>
            </w:pPr>
            <w:ins w:id="378" w:author="HP" w:date="2015-05-19T16:13:00Z">
              <w:r>
                <w:rPr>
                  <w:color w:val="000000"/>
                  <w:sz w:val="22"/>
                  <w:szCs w:val="22"/>
                </w:rPr>
                <w:t>Spirituality, attitudes and values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del w:id="381" w:author="user" w:date="2015-06-01T15:54:00Z"/>
              </w:rPr>
            </w:pPr>
            <w:del w:id="380" w:author="user" w:date="2015-06-01T15:5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83" w:author="user" w:date="2015-06-01T15:54:00Z"/>
              </w:rPr>
            </w:pPr>
            <w:ins w:id="382" w:author="HP" w:date="2015-05-19T16:13:00Z">
              <w:r>
                <w:rPr>
                  <w:color w:val="000000"/>
                  <w:sz w:val="22"/>
                  <w:szCs w:val="22"/>
                </w:rPr>
                <w:t xml:space="preserve">Personal competence 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del w:id="385" w:author="user" w:date="2015-06-01T15:54:00Z"/>
              </w:rPr>
            </w:pPr>
            <w:del w:id="384" w:author="user" w:date="2015-06-01T15:5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87" w:author="user" w:date="2015-06-01T15:54:00Z"/>
              </w:rPr>
            </w:pPr>
            <w:ins w:id="386" w:author="HP" w:date="2015-05-19T16:13:00Z">
              <w:r>
                <w:rPr>
                  <w:color w:val="000000"/>
                  <w:sz w:val="22"/>
                  <w:szCs w:val="22"/>
                </w:rPr>
                <w:t>Physical development and aesthetic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del w:id="389" w:author="user" w:date="2015-06-01T15:54:00Z"/>
              </w:rPr>
            </w:pPr>
            <w:del w:id="388" w:author="user" w:date="2015-06-01T15:5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91" w:author="user" w:date="2015-06-01T15:54:00Z"/>
              </w:rPr>
            </w:pPr>
            <w:ins w:id="390" w:author="HP" w:date="2015-05-19T16:13:00Z">
              <w:r>
                <w:rPr>
                  <w:color w:val="000000"/>
                  <w:sz w:val="22"/>
                  <w:szCs w:val="22"/>
                </w:rPr>
                <w:t>Science and technology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del w:id="393" w:author="user" w:date="2015-06-01T15:54:00Z"/>
              </w:rPr>
            </w:pPr>
            <w:del w:id="392" w:author="user" w:date="2015-06-01T15:5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089" w:leader="none"/>
              </w:tabs>
              <w:ind w:left="2520" w:hanging="2007"/>
              <w:rPr>
                <w:color w:val="000000"/>
                <w:sz w:val="22"/>
                <w:szCs w:val="22"/>
                <w:ins w:id="395" w:author="HP" w:date="2015-05-19T16:13:00Z"/>
              </w:rPr>
            </w:pPr>
            <w:ins w:id="394" w:author="HP" w:date="2015-05-19T16:13:00Z">
              <w:r>
                <w:rPr>
                  <w:color w:val="000000"/>
                  <w:sz w:val="22"/>
                  <w:szCs w:val="22"/>
                </w:rPr>
                <w:t>Humanity</w:t>
              </w:r>
            </w:ins>
          </w:p>
          <w:p>
            <w:pPr>
              <w:pStyle w:val="Default"/>
              <w:numPr>
                <w:ilvl w:val="2"/>
                <w:numId w:val="22"/>
              </w:numPr>
              <w:ind w:left="522" w:hanging="540"/>
              <w:rPr>
                <w:color w:val="000000"/>
                <w:sz w:val="22"/>
                <w:szCs w:val="22"/>
                <w:del w:id="412" w:author="HP" w:date="2015-05-19T16:00:00Z"/>
              </w:rPr>
            </w:pPr>
            <w:del w:id="396" w:author="HP" w:date="2015-05-19T16:14:00Z">
              <w:r>
                <w:rPr>
                  <w:color w:val="000000"/>
                  <w:sz w:val="22"/>
                  <w:szCs w:val="22"/>
                </w:rPr>
                <w:delText xml:space="preserve">according to safety </w:delText>
              </w:r>
            </w:del>
            <w:ins w:id="397" w:author="Rachel Lee" w:date="2015-05-19T10:53:00Z">
              <w:del w:id="398" w:author="HP" w:date="2015-05-19T15:54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99" w:author="Rachel Lee" w:date="2015-05-19T10:53:00Z">
              <w:del w:id="400" w:author="HP" w:date="2015-05-19T16:14:00Z">
                <w:r>
                  <w:rPr>
                    <w:color w:val="000000"/>
                    <w:sz w:val="22"/>
                    <w:szCs w:val="22"/>
                  </w:rPr>
                  <w:delText xml:space="preserve">afety </w:delText>
                </w:r>
              </w:del>
            </w:ins>
            <w:del w:id="401" w:author="HP" w:date="2015-05-19T16:14:00Z">
              <w:r>
                <w:rPr>
                  <w:color w:val="000000"/>
                  <w:sz w:val="22"/>
                  <w:szCs w:val="22"/>
                </w:rPr>
                <w:delText xml:space="preserve">standard </w:delText>
              </w:r>
            </w:del>
            <w:ins w:id="402" w:author="Rachel Lee" w:date="2015-05-19T10:53:00Z">
              <w:del w:id="403" w:author="HP" w:date="2015-05-19T15:54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404" w:author="Rachel Lee" w:date="2015-05-19T10:53:00Z">
              <w:del w:id="405" w:author="HP" w:date="2015-05-19T16:14:00Z">
                <w:r>
                  <w:rPr>
                    <w:color w:val="000000"/>
                    <w:sz w:val="22"/>
                    <w:szCs w:val="22"/>
                  </w:rPr>
                  <w:delText xml:space="preserve">tandard </w:delText>
                </w:r>
              </w:del>
            </w:ins>
            <w:del w:id="406" w:author="HP" w:date="2015-05-19T16:14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407" w:author="Rachel Lee" w:date="2015-05-19T10:53:00Z">
              <w:del w:id="408" w:author="HP" w:date="2015-05-19T15:54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del w:id="409" w:author="HP" w:date="2015-05-19T16:14:00Z">
              <w:r>
                <w:rPr>
                  <w:color w:val="000000"/>
                  <w:sz w:val="22"/>
                  <w:szCs w:val="22"/>
                </w:rPr>
                <w:delText>ractice, company’s and government’s policy requirements</w:delText>
              </w:r>
            </w:del>
            <w:del w:id="410" w:author="HP" w:date="2015-05-19T16:10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del w:id="411" w:author="HP" w:date="2015-05-19T16:00:00Z">
              <w:r>
                <w:rPr>
                  <w:color w:val="000000"/>
                  <w:sz w:val="22"/>
                  <w:szCs w:val="22"/>
                </w:rPr>
                <w:delText>such as:</w:delText>
              </w:r>
            </w:del>
          </w:p>
          <w:p>
            <w:pPr>
              <w:pStyle w:val="Default"/>
              <w:widowControl/>
              <w:numPr>
                <w:ilvl w:val="2"/>
                <w:numId w:val="22"/>
              </w:numPr>
              <w:autoSpaceDE w:val="false"/>
              <w:bidi w:val="0"/>
              <w:ind w:left="522" w:hanging="540"/>
              <w:rPr>
                <w:color w:val="000000"/>
                <w:sz w:val="22"/>
                <w:szCs w:val="22"/>
                <w:del w:id="415" w:author="HP" w:date="2015-05-19T16:14:00Z"/>
              </w:rPr>
            </w:pPr>
            <w:del w:id="413" w:author="HP" w:date="2015-05-19T16:00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del w:id="414" w:author="HP" w:date="2015-05-19T16:14:00Z">
              <w:r>
                <w:rPr>
                  <w:color w:val="000000"/>
                  <w:sz w:val="22"/>
                  <w:szCs w:val="22"/>
                </w:rPr>
                <w:delText>hysical and aesthetical strand (physical, hygiene, safety and health development and nutrition)</w:delText>
              </w:r>
            </w:del>
          </w:p>
          <w:p>
            <w:pPr>
              <w:pStyle w:val="Default"/>
              <w:widowControl/>
              <w:numPr>
                <w:ilvl w:val="2"/>
                <w:numId w:val="22"/>
              </w:numPr>
              <w:autoSpaceDE w:val="false"/>
              <w:bidi w:val="0"/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  <w:ins w:id="417" w:author="user" w:date="2015-06-01T11:29:00Z"/>
              </w:rPr>
            </w:pPr>
            <w:ins w:id="416" w:author="user" w:date="2015-06-01T11:2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419" w:author="user" w:date="2015-06-01T11:29:00Z"/>
              </w:rPr>
            </w:pPr>
            <w:ins w:id="418" w:author="user" w:date="2015-06-01T11:2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del w:id="421" w:author="user" w:date="2015-06-01T11:31:00Z"/>
              </w:rPr>
            </w:pPr>
            <w:del w:id="420" w:author="user" w:date="2015-06-01T11:3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23" w:author="user" w:date="2015-06-01T11:31:00Z"/>
              </w:rPr>
            </w:pPr>
            <w:del w:id="422" w:author="user" w:date="2015-06-01T11:3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25" w:author="HP" w:date="2015-05-19T16:22:00Z"/>
              </w:rPr>
            </w:pPr>
            <w:del w:id="424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27" w:author="HP" w:date="2015-05-19T16:22:00Z"/>
              </w:rPr>
            </w:pPr>
            <w:del w:id="426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29" w:author="HP" w:date="2015-05-19T16:22:00Z"/>
              </w:rPr>
            </w:pPr>
            <w:del w:id="428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31" w:author="HP" w:date="2015-05-19T16:22:00Z"/>
              </w:rPr>
            </w:pPr>
            <w:del w:id="430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33" w:author="HP" w:date="2015-05-19T16:22:00Z"/>
              </w:rPr>
            </w:pPr>
            <w:del w:id="432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del w:id="435" w:author="HP" w:date="2015-05-19T16:22:00Z"/>
              </w:rPr>
            </w:pPr>
            <w:del w:id="434" w:author="HP" w:date="2015-05-19T16:2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2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lain techniques to teach children on issues of health, safety and security according to </w:t>
            </w:r>
            <w:del w:id="436" w:author="Rachel Lee" w:date="2015-05-19T10:55:00Z">
              <w:r>
                <w:rPr>
                  <w:color w:val="000000"/>
                  <w:sz w:val="22"/>
                  <w:szCs w:val="22"/>
                </w:rPr>
                <w:delText xml:space="preserve">safety </w:delText>
              </w:r>
            </w:del>
            <w:ins w:id="437" w:author="HP" w:date="2015-05-19T16:2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438" w:author="Rachel Lee" w:date="2015-05-19T10:55:00Z">
              <w:del w:id="439" w:author="HP" w:date="2015-05-19T16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440" w:author="Rachel Lee" w:date="2015-05-19T10:55:00Z">
              <w:r>
                <w:rPr>
                  <w:color w:val="000000"/>
                  <w:sz w:val="22"/>
                  <w:szCs w:val="22"/>
                </w:rPr>
                <w:t xml:space="preserve">afety </w:t>
              </w:r>
            </w:ins>
            <w:del w:id="441" w:author="Rachel Lee" w:date="2015-05-19T10:55:00Z">
              <w:r>
                <w:rPr>
                  <w:color w:val="000000"/>
                  <w:sz w:val="22"/>
                  <w:szCs w:val="22"/>
                </w:rPr>
                <w:delText xml:space="preserve">standard </w:delText>
              </w:r>
            </w:del>
            <w:ins w:id="442" w:author="Rachel Lee" w:date="2015-05-19T10:55:00Z">
              <w:del w:id="443" w:author="HP" w:date="2015-05-19T16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444" w:author="HP" w:date="2015-05-19T16:2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445" w:author="Rachel Lee" w:date="2015-05-19T10:55:00Z">
              <w:r>
                <w:rPr>
                  <w:color w:val="000000"/>
                  <w:sz w:val="22"/>
                  <w:szCs w:val="22"/>
                </w:rPr>
                <w:t xml:space="preserve">tandard </w:t>
              </w:r>
            </w:ins>
            <w:del w:id="446" w:author="Rachel Lee" w:date="2015-05-19T10:55:00Z">
              <w:r>
                <w:rPr>
                  <w:color w:val="000000"/>
                  <w:sz w:val="22"/>
                  <w:szCs w:val="22"/>
                </w:rPr>
                <w:delText>practice</w:delText>
              </w:r>
            </w:del>
            <w:ins w:id="447" w:author="Rachel Lee" w:date="2015-05-19T10:55:00Z">
              <w:del w:id="448" w:author="HP" w:date="2015-05-19T16:23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ins w:id="449" w:author="HP" w:date="2015-05-19T16:23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450" w:author="Rachel Lee" w:date="2015-05-19T10:55:00Z">
              <w:r>
                <w:rPr>
                  <w:color w:val="000000"/>
                  <w:sz w:val="22"/>
                  <w:szCs w:val="22"/>
                </w:rPr>
                <w:t>ractice</w:t>
              </w:r>
            </w:ins>
            <w:r>
              <w:rPr>
                <w:color w:val="000000"/>
                <w:sz w:val="22"/>
                <w:szCs w:val="22"/>
              </w:rPr>
              <w:t>, company’s and government’s policy requirements and Standard Operating Procedure (SOP) such as: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ins w:id="451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>Role play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del w:id="453" w:author="user" w:date="2015-06-01T15:55:00Z"/>
              </w:rPr>
            </w:pPr>
            <w:del w:id="452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ins w:id="454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 xml:space="preserve">Demonstration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del w:id="456" w:author="user" w:date="2015-06-01T15:55:00Z"/>
              </w:rPr>
            </w:pPr>
            <w:del w:id="455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ins w:id="457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>Story Telling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del w:id="459" w:author="user" w:date="2015-06-01T15:55:00Z"/>
              </w:rPr>
            </w:pPr>
            <w:del w:id="458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ins w:id="460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 xml:space="preserve">Project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  <w:del w:id="462" w:author="user" w:date="2015-06-01T15:55:00Z"/>
              </w:rPr>
            </w:pPr>
            <w:del w:id="461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89" w:leader="none"/>
              </w:tabs>
              <w:ind w:left="2520" w:hanging="19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4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st precautionary measures for children to handle personal health, safety and security according to </w:t>
            </w:r>
            <w:del w:id="463" w:author="Rachel Lee" w:date="2015-05-19T10:55:00Z">
              <w:r>
                <w:rPr>
                  <w:color w:val="000000"/>
                  <w:sz w:val="22"/>
                  <w:szCs w:val="22"/>
                </w:rPr>
                <w:delText xml:space="preserve">safety </w:delText>
              </w:r>
            </w:del>
            <w:ins w:id="464" w:author="Rachel Lee" w:date="2015-05-19T10:55:00Z">
              <w:del w:id="465" w:author="HP" w:date="2015-05-19T16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466" w:author="HP" w:date="2015-05-19T16:2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467" w:author="Rachel Lee" w:date="2015-05-19T10:55:00Z">
              <w:r>
                <w:rPr>
                  <w:color w:val="000000"/>
                  <w:sz w:val="22"/>
                  <w:szCs w:val="22"/>
                </w:rPr>
                <w:t xml:space="preserve">afety </w:t>
              </w:r>
            </w:ins>
            <w:del w:id="468" w:author="Rachel Lee" w:date="2015-05-19T10:55:00Z">
              <w:r>
                <w:rPr>
                  <w:color w:val="000000"/>
                  <w:sz w:val="22"/>
                  <w:szCs w:val="22"/>
                </w:rPr>
                <w:delText xml:space="preserve">standard </w:delText>
              </w:r>
            </w:del>
            <w:ins w:id="469" w:author="Rachel Lee" w:date="2015-05-19T10:55:00Z">
              <w:del w:id="470" w:author="HP" w:date="2015-05-19T16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471" w:author="HP" w:date="2015-05-19T16:2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472" w:author="Rachel Lee" w:date="2015-05-19T10:55:00Z">
              <w:r>
                <w:rPr>
                  <w:color w:val="000000"/>
                  <w:sz w:val="22"/>
                  <w:szCs w:val="22"/>
                </w:rPr>
                <w:t xml:space="preserve">tandard </w:t>
              </w:r>
            </w:ins>
            <w:del w:id="473" w:author="Rachel Lee" w:date="2015-05-19T10:55:00Z">
              <w:r>
                <w:rPr>
                  <w:color w:val="000000"/>
                  <w:sz w:val="22"/>
                  <w:szCs w:val="22"/>
                </w:rPr>
                <w:delText>practice</w:delText>
              </w:r>
            </w:del>
            <w:ins w:id="474" w:author="Rachel Lee" w:date="2015-05-19T10:55:00Z">
              <w:del w:id="475" w:author="HP" w:date="2015-05-19T16:23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ins w:id="476" w:author="HP" w:date="2015-05-19T16:23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477" w:author="Rachel Lee" w:date="2015-05-19T10:55:00Z">
              <w:r>
                <w:rPr>
                  <w:color w:val="000000"/>
                  <w:sz w:val="22"/>
                  <w:szCs w:val="22"/>
                </w:rPr>
                <w:t>ractice</w:t>
              </w:r>
            </w:ins>
            <w:r>
              <w:rPr>
                <w:color w:val="000000"/>
                <w:sz w:val="22"/>
                <w:szCs w:val="22"/>
              </w:rPr>
              <w:t>, company’s and government’s policy requirements such as: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  <w:ins w:id="478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>Personal hygiene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  <w:del w:id="480" w:author="user" w:date="2015-06-01T15:55:00Z"/>
              </w:rPr>
            </w:pPr>
            <w:del w:id="479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  <w:ins w:id="481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>Proper handling of tools and materials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  <w:del w:id="483" w:author="user" w:date="2015-06-01T15:55:00Z"/>
              </w:rPr>
            </w:pPr>
            <w:del w:id="482" w:author="user" w:date="2015-06-01T15:5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  <w:ins w:id="486" w:author="user" w:date="2015-06-01T15:55:00Z"/>
              </w:rPr>
            </w:pPr>
            <w:del w:id="484" w:author="HP" w:date="2015-05-19T16:25:00Z">
              <w:r>
                <w:rPr>
                  <w:color w:val="000000"/>
                  <w:sz w:val="22"/>
                  <w:szCs w:val="22"/>
                </w:rPr>
                <w:delText>Alert staff</w:delText>
              </w:r>
            </w:del>
            <w:ins w:id="485" w:author="HP" w:date="2015-05-19T16:25:00Z">
              <w:r>
                <w:rPr>
                  <w:color w:val="000000"/>
                  <w:sz w:val="22"/>
                  <w:szCs w:val="22"/>
                </w:rPr>
                <w:t>Safety awareness</w:t>
              </w:r>
            </w:ins>
            <w:r>
              <w:rPr>
                <w:color w:val="000000"/>
                <w:sz w:val="22"/>
                <w:szCs w:val="22"/>
              </w:rPr>
              <w:t xml:space="preserve"> of strangers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rFonts w:eastAsia="Arial"/>
                <w:color w:val="000000"/>
                <w:sz w:val="22"/>
                <w:szCs w:val="22"/>
                <w:del w:id="488" w:author="user" w:date="2015-06-01T15:55:00Z"/>
              </w:rPr>
            </w:pPr>
            <w:del w:id="487" w:author="user" w:date="2015-06-01T15:55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107" w:leader="none"/>
              </w:tabs>
              <w:ind w:left="2520" w:hanging="19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rt teacher of peers mishandling tools or materials.</w:t>
            </w:r>
          </w:p>
          <w:p>
            <w:pPr>
              <w:pStyle w:val="Default"/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49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personal security according to client’s and company’s requirements, rules and regulation</w:t>
            </w:r>
            <w:ins w:id="489" w:author="Rachel Lee" w:date="2015-05-19T10:55:00Z">
              <w:r>
                <w:rPr>
                  <w:color w:val="000000"/>
                  <w:sz w:val="22"/>
                  <w:szCs w:val="22"/>
                </w:rPr>
                <w:t>s,</w:t>
              </w:r>
            </w:ins>
            <w:r>
              <w:rPr>
                <w:color w:val="000000"/>
                <w:sz w:val="22"/>
                <w:szCs w:val="22"/>
              </w:rPr>
              <w:t xml:space="preserve"> and company’s code of ethics such as: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16" w:leader="none"/>
              </w:tabs>
              <w:ind w:left="2520" w:hanging="1971"/>
              <w:rPr>
                <w:color w:val="000000"/>
                <w:sz w:val="22"/>
                <w:szCs w:val="22"/>
                <w:ins w:id="490" w:author="user" w:date="2015-06-01T15:55:00Z"/>
              </w:rPr>
            </w:pPr>
            <w:r>
              <w:rPr>
                <w:color w:val="000000"/>
                <w:sz w:val="22"/>
                <w:szCs w:val="22"/>
              </w:rPr>
              <w:t>Good or bad touch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16" w:leader="none"/>
              </w:tabs>
              <w:ind w:left="2520" w:hanging="1971"/>
              <w:rPr>
                <w:color w:val="000000"/>
                <w:sz w:val="22"/>
                <w:szCs w:val="22"/>
                <w:del w:id="492" w:author="user" w:date="2015-06-01T15:56:00Z"/>
              </w:rPr>
            </w:pPr>
            <w:del w:id="491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16" w:leader="none"/>
              </w:tabs>
              <w:ind w:left="2520" w:hanging="1971"/>
              <w:rPr>
                <w:color w:val="000000"/>
                <w:sz w:val="22"/>
                <w:szCs w:val="22"/>
                <w:ins w:id="493" w:author="user" w:date="2015-06-01T15:56:00Z"/>
              </w:rPr>
            </w:pPr>
            <w:r>
              <w:rPr>
                <w:color w:val="000000"/>
                <w:sz w:val="22"/>
                <w:szCs w:val="22"/>
              </w:rPr>
              <w:t>Body language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16" w:leader="none"/>
              </w:tabs>
              <w:ind w:left="2520" w:hanging="1971"/>
              <w:rPr>
                <w:color w:val="000000"/>
                <w:sz w:val="22"/>
                <w:szCs w:val="22"/>
                <w:del w:id="495" w:author="user" w:date="2015-06-01T15:56:00Z"/>
              </w:rPr>
            </w:pPr>
            <w:del w:id="494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16" w:leader="none"/>
              </w:tabs>
              <w:ind w:left="2520" w:hanging="19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usive act (include verbal abuse)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ind w:left="558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uggestive</w:t>
            </w:r>
            <w:del w:id="496" w:author="HP" w:date="2015-05-19T16:32:00Z">
              <w:r>
                <w:rPr>
                  <w:color w:val="000000"/>
                  <w:sz w:val="22"/>
                  <w:szCs w:val="22"/>
                </w:rPr>
                <w:delText>/negative</w:delText>
              </w:r>
            </w:del>
            <w:r>
              <w:rPr>
                <w:color w:val="000000"/>
                <w:sz w:val="22"/>
                <w:szCs w:val="22"/>
              </w:rPr>
              <w:t xml:space="preserve"> verbal language according to rules and regulation and company’s code of ethics such as:</w:t>
            </w:r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ins w:id="498" w:author="user" w:date="2015-06-01T15:56:00Z"/>
              </w:rPr>
            </w:pPr>
            <w:r>
              <w:rPr>
                <w:color w:val="000000"/>
                <w:sz w:val="22"/>
                <w:szCs w:val="22"/>
              </w:rPr>
              <w:t>Labe</w:t>
            </w:r>
            <w:ins w:id="497" w:author="Rachel Lee" w:date="2015-05-19T10:56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r>
              <w:rPr>
                <w:color w:val="000000"/>
                <w:sz w:val="22"/>
                <w:szCs w:val="22"/>
              </w:rPr>
              <w:t>ling</w:t>
            </w:r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del w:id="500" w:author="user" w:date="2015-06-01T15:56:00Z"/>
              </w:rPr>
            </w:pPr>
            <w:del w:id="499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ins w:id="501" w:author="user" w:date="2015-06-01T15:56:00Z"/>
              </w:rPr>
            </w:pPr>
            <w:r>
              <w:rPr>
                <w:color w:val="000000"/>
                <w:sz w:val="22"/>
                <w:szCs w:val="22"/>
              </w:rPr>
              <w:t>Oppressive</w:t>
            </w:r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del w:id="503" w:author="user" w:date="2015-06-01T15:56:00Z"/>
              </w:rPr>
            </w:pPr>
            <w:del w:id="502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ins w:id="504" w:author="user" w:date="2015-06-01T15:56:00Z"/>
              </w:rPr>
            </w:pPr>
            <w:r>
              <w:rPr>
                <w:color w:val="000000"/>
                <w:sz w:val="22"/>
                <w:szCs w:val="22"/>
              </w:rPr>
              <w:t>Discriminating</w:t>
            </w:r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del w:id="506" w:author="user" w:date="2015-06-01T15:56:00Z"/>
              </w:rPr>
            </w:pPr>
            <w:del w:id="505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ins w:id="508" w:author="user" w:date="2015-06-01T15:56:00Z"/>
              </w:rPr>
            </w:pPr>
            <w:ins w:id="507" w:author="HP" w:date="2015-05-19T16:33:00Z">
              <w:r>
                <w:rPr>
                  <w:color w:val="000000"/>
                  <w:sz w:val="22"/>
                  <w:szCs w:val="22"/>
                </w:rPr>
                <w:t xml:space="preserve">Sexual 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  <w:del w:id="510" w:author="user" w:date="2015-06-01T15:56:00Z"/>
              </w:rPr>
            </w:pPr>
            <w:del w:id="509" w:author="user" w:date="2015-06-01T15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07" w:leader="none"/>
              </w:tabs>
              <w:ind w:left="2520" w:hanging="19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4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ms-MY"/>
              </w:rPr>
            </w:pPr>
            <w:r>
              <w:rPr>
                <w:b/>
                <w:color w:val="000000"/>
                <w:sz w:val="22"/>
                <w:szCs w:val="22"/>
                <w:lang w:eastAsia="ms-MY"/>
              </w:rPr>
              <w:t>Evaluate The Practices of Children’s Health, Safety and Security Assur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10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ind w:left="558" w:hanging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evaluation methods, techniques, criteria and procedures according to company’s requirements</w:t>
            </w:r>
            <w:ins w:id="511" w:author="user" w:date="2015-06-03T15:32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13" w:author="user" w:date="2015-06-01T15:57:00Z"/>
              </w:rPr>
            </w:pPr>
            <w:ins w:id="512" w:author="HP" w:date="2015-05-19T16:40:00Z">
              <w:r>
                <w:rPr>
                  <w:color w:val="000000"/>
                  <w:sz w:val="22"/>
                  <w:szCs w:val="22"/>
                </w:rPr>
                <w:t>Running record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15" w:author="user" w:date="2015-06-01T15:57:00Z"/>
              </w:rPr>
            </w:pPr>
            <w:del w:id="514" w:author="user" w:date="2015-06-01T15:5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17" w:author="user" w:date="2015-06-01T15:57:00Z"/>
              </w:rPr>
            </w:pPr>
            <w:ins w:id="516" w:author="HP" w:date="2015-05-19T16:40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19" w:author="user" w:date="2015-06-01T15:58:00Z"/>
              </w:rPr>
            </w:pPr>
            <w:del w:id="518" w:author="user" w:date="2015-06-01T15:5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20" w:author="user" w:date="2015-06-01T15:58:00Z"/>
              </w:rPr>
            </w:pPr>
            <w:r>
              <w:rPr>
                <w:color w:val="000000"/>
                <w:sz w:val="22"/>
                <w:szCs w:val="22"/>
              </w:rPr>
              <w:t>Checklist</w:t>
            </w:r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22" w:author="user" w:date="2015-06-01T15:58:00Z"/>
              </w:rPr>
            </w:pPr>
            <w:del w:id="521" w:author="user" w:date="2015-06-01T15:5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24" w:author="HP" w:date="2015-05-19T16:40:00Z"/>
              </w:rPr>
            </w:pPr>
            <w:del w:id="523" w:author="HP" w:date="2015-05-19T16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26" w:author="HP" w:date="2015-05-19T16:40:00Z"/>
              </w:rPr>
            </w:pPr>
            <w:del w:id="525" w:author="HP" w:date="2015-05-19T16:40:00Z">
              <w:r>
                <w:rPr>
                  <w:color w:val="000000"/>
                  <w:sz w:val="22"/>
                  <w:szCs w:val="22"/>
                </w:rPr>
                <w:delText xml:space="preserve">Anecdote </w:delText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27" w:author="user" w:date="2015-06-01T15:58:00Z"/>
              </w:rPr>
            </w:pPr>
            <w:r>
              <w:rPr>
                <w:color w:val="000000"/>
                <w:sz w:val="22"/>
                <w:szCs w:val="22"/>
              </w:rPr>
              <w:t xml:space="preserve">Work samples </w:t>
            </w:r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29" w:author="user" w:date="2015-06-01T15:58:00Z"/>
              </w:rPr>
            </w:pPr>
            <w:del w:id="528" w:author="user" w:date="2015-06-01T15:5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31" w:author="HP" w:date="2015-05-19T16:41:00Z"/>
              </w:rPr>
            </w:pPr>
            <w:del w:id="530" w:author="HP" w:date="2015-05-19T16:41:00Z">
              <w:r>
                <w:rPr>
                  <w:color w:val="000000"/>
                  <w:sz w:val="22"/>
                  <w:szCs w:val="22"/>
                </w:rPr>
                <w:delText xml:space="preserve">Portfolio </w:delText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32" w:author="user" w:date="2015-06-01T15:58:00Z"/>
              </w:rPr>
            </w:pPr>
            <w:r>
              <w:rPr>
                <w:color w:val="000000"/>
                <w:sz w:val="22"/>
                <w:szCs w:val="22"/>
              </w:rPr>
              <w:t>Observation</w:t>
            </w:r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34" w:author="user" w:date="2015-06-01T15:58:00Z"/>
              </w:rPr>
            </w:pPr>
            <w:del w:id="533" w:author="HP" w:date="2015-05-19T16:40:00Z">
              <w:r>
                <w:rPr>
                  <w:color w:val="000000"/>
                  <w:sz w:val="22"/>
                  <w:szCs w:val="22"/>
                </w:rPr>
                <w:delText xml:space="preserve">s </w:delText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35" w:author="user" w:date="2015-06-01T15:58:00Z"/>
              </w:rPr>
            </w:pPr>
            <w:r>
              <w:rPr>
                <w:color w:val="000000"/>
                <w:sz w:val="22"/>
                <w:szCs w:val="22"/>
              </w:rPr>
              <w:t>Progress  report</w:t>
            </w:r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del w:id="537" w:author="user" w:date="2015-06-01T15:58:00Z"/>
              </w:rPr>
            </w:pPr>
            <w:del w:id="536" w:author="user" w:date="2015-06-01T15:5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25" w:leader="none"/>
              </w:tabs>
              <w:ind w:left="1242" w:hanging="1242"/>
              <w:rPr>
                <w:color w:val="000000"/>
                <w:sz w:val="22"/>
                <w:szCs w:val="22"/>
                <w:ins w:id="539" w:author="HP" w:date="2015-05-19T16:41:00Z"/>
              </w:rPr>
            </w:pPr>
            <w:ins w:id="538" w:author="HP" w:date="2015-05-19T16:41:00Z">
              <w:r>
                <w:rPr>
                  <w:color w:val="000000"/>
                  <w:sz w:val="22"/>
                  <w:szCs w:val="22"/>
                </w:rPr>
                <w:t xml:space="preserve">Portfolio </w:t>
              </w:r>
            </w:ins>
          </w:p>
          <w:p>
            <w:pPr>
              <w:pStyle w:val="Default"/>
              <w:numPr>
                <w:ilvl w:val="2"/>
                <w:numId w:val="17"/>
              </w:numPr>
              <w:ind w:left="1242" w:hanging="720"/>
              <w:rPr>
                <w:color w:val="000000"/>
                <w:sz w:val="22"/>
                <w:szCs w:val="22"/>
                <w:del w:id="541" w:author="HP" w:date="2015-05-19T16:40:00Z"/>
              </w:rPr>
            </w:pPr>
            <w:del w:id="540" w:author="HP" w:date="2015-05-19T16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  <w:del w:id="543" w:author="HP" w:date="2015-05-19T16:41:00Z"/>
              </w:rPr>
            </w:pPr>
            <w:del w:id="542" w:author="HP" w:date="2015-05-19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  <w:del w:id="545" w:author="HP" w:date="2015-05-19T16:41:00Z"/>
              </w:rPr>
            </w:pPr>
            <w:del w:id="544" w:author="HP" w:date="2015-05-19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Occupational Safety Health and Environment Act (OSHEA) according to act’s requirements, rules and regulations such as: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548" w:author="user" w:date="2015-06-01T15:58:00Z"/>
              </w:rPr>
            </w:pPr>
            <w:r>
              <w:rPr>
                <w:color w:val="000000"/>
                <w:sz w:val="22"/>
                <w:szCs w:val="22"/>
              </w:rPr>
              <w:t xml:space="preserve">No Smoking in </w:t>
            </w:r>
            <w:del w:id="546" w:author="Rachel Lee" w:date="2015-05-19T10:49:00Z">
              <w:r>
                <w:rPr>
                  <w:color w:val="000000"/>
                  <w:sz w:val="22"/>
                  <w:szCs w:val="22"/>
                </w:rPr>
                <w:delText>center</w:delText>
              </w:r>
            </w:del>
            <w:ins w:id="547" w:author="Rachel Lee" w:date="2015-05-19T10:49:00Z">
              <w:r>
                <w:rPr>
                  <w:color w:val="000000"/>
                  <w:sz w:val="22"/>
                  <w:szCs w:val="22"/>
                </w:rPr>
                <w:t>centre</w:t>
              </w:r>
            </w:ins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550" w:author="user" w:date="2015-06-01T15:58:00Z"/>
              </w:rPr>
            </w:pPr>
            <w:del w:id="549" w:author="user" w:date="2015-06-01T15:5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551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553" w:author="user" w:date="2015-06-01T15:59:00Z"/>
              </w:rPr>
            </w:pPr>
            <w:del w:id="552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554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Reduce, Reuse, Recycle (3R)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556" w:author="user" w:date="2015-06-01T15:59:00Z"/>
              </w:rPr>
            </w:pPr>
            <w:del w:id="555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ins w:id="557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 xml:space="preserve">Go Green 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  <w:del w:id="559" w:author="user" w:date="2015-06-01T15:59:00Z"/>
              </w:rPr>
            </w:pPr>
            <w:del w:id="558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134" w:leader="none"/>
              </w:tabs>
              <w:ind w:left="1605" w:hanging="10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Regulatory and Statutory Body Requirements according to act’s requirements, rules and regulations such as: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ins w:id="560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Education Act 1996 (Act 550)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del w:id="562" w:author="user" w:date="2015-06-01T15:59:00Z"/>
              </w:rPr>
            </w:pPr>
            <w:del w:id="561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ins w:id="563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Occupational Safety Health and Environment Act 1994 (Act 514)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del w:id="565" w:author="user" w:date="2015-06-01T15:59:00Z"/>
              </w:rPr>
            </w:pPr>
            <w:del w:id="564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ins w:id="566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Child Act 2001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  <w:del w:id="568" w:author="user" w:date="2015-06-01T15:59:00Z"/>
              </w:rPr>
            </w:pPr>
            <w:del w:id="567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134" w:leader="none"/>
              </w:tabs>
              <w:ind w:left="1134" w:hanging="6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 Standard Operating Procedure (SOP) according to </w:t>
            </w:r>
            <w:del w:id="569" w:author="HP" w:date="2015-05-19T16:43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ins w:id="570" w:author="HP" w:date="2015-05-19T16:4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r>
              <w:rPr>
                <w:color w:val="000000"/>
                <w:sz w:val="22"/>
                <w:szCs w:val="22"/>
              </w:rPr>
              <w:t xml:space="preserve">afety </w:t>
            </w:r>
            <w:del w:id="571" w:author="HP" w:date="2015-05-19T16:43:00Z">
              <w:r>
                <w:rPr>
                  <w:color w:val="000000"/>
                  <w:sz w:val="22"/>
                  <w:szCs w:val="22"/>
                </w:rPr>
                <w:delText xml:space="preserve">Standard </w:delText>
              </w:r>
            </w:del>
            <w:ins w:id="572" w:author="HP" w:date="2015-05-19T16:43:00Z">
              <w:r>
                <w:rPr>
                  <w:color w:val="000000"/>
                  <w:sz w:val="22"/>
                  <w:szCs w:val="22"/>
                </w:rPr>
                <w:t>standard p</w:t>
              </w:r>
            </w:ins>
            <w:del w:id="573" w:author="HP" w:date="2015-05-19T16:43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r>
              <w:rPr>
                <w:color w:val="000000"/>
                <w:sz w:val="22"/>
                <w:szCs w:val="22"/>
              </w:rPr>
              <w:t>ractice, act’s requirements, rules and regulations such as: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ins w:id="574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Receiving and returning policy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del w:id="576" w:author="user" w:date="2015-06-01T15:59:00Z"/>
              </w:rPr>
            </w:pPr>
            <w:del w:id="575" w:author="user" w:date="2015-06-01T15:5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ins w:id="577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Authorized personnel policy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del w:id="579" w:author="user" w:date="2015-06-01T15:59:00Z"/>
              </w:rPr>
            </w:pPr>
            <w:del w:id="578" w:author="user" w:date="2015-06-01T16:00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ins w:id="581" w:author="user" w:date="2015-06-01T15:59:00Z"/>
              </w:rPr>
            </w:pPr>
            <w:r>
              <w:rPr>
                <w:color w:val="000000"/>
                <w:sz w:val="22"/>
                <w:szCs w:val="22"/>
              </w:rPr>
              <w:t>Routine</w:t>
            </w:r>
            <w:del w:id="580" w:author="Rachel Lee" w:date="2015-05-19T10:56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r>
              <w:rPr>
                <w:color w:val="000000"/>
                <w:sz w:val="22"/>
                <w:szCs w:val="22"/>
              </w:rPr>
              <w:t xml:space="preserve"> activities procedures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del w:id="583" w:author="user" w:date="2015-06-01T16:00:00Z"/>
              </w:rPr>
            </w:pPr>
            <w:del w:id="582" w:author="user" w:date="2015-06-01T16:0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ins w:id="584" w:author="user" w:date="2015-06-01T16:00:00Z"/>
              </w:rPr>
            </w:pPr>
            <w:r>
              <w:rPr>
                <w:color w:val="000000"/>
                <w:sz w:val="22"/>
                <w:szCs w:val="22"/>
              </w:rPr>
              <w:t xml:space="preserve">Out-of-school activities procedures 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del w:id="586" w:author="user" w:date="2015-06-01T16:00:00Z"/>
              </w:rPr>
            </w:pPr>
            <w:del w:id="585" w:author="user" w:date="2015-06-01T16:0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ins w:id="587" w:author="user" w:date="2015-06-01T16:00:00Z"/>
              </w:rPr>
            </w:pPr>
            <w:r>
              <w:rPr>
                <w:color w:val="000000"/>
                <w:sz w:val="22"/>
                <w:szCs w:val="22"/>
              </w:rPr>
              <w:t>Emergency procedures</w:t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>
                <w:color w:val="000000"/>
                <w:sz w:val="22"/>
                <w:szCs w:val="22"/>
                <w:del w:id="589" w:author="user" w:date="2015-06-01T16:00:00Z"/>
              </w:rPr>
            </w:pPr>
            <w:del w:id="588" w:author="user" w:date="2015-06-01T16:0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1242" w:hanging="1278"/>
              <w:rPr/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23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3" w:hanging="180"/>
      </w:pPr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32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color w:val="FF0000"/>
    </w:rPr>
  </w:style>
  <w:style w:type="character" w:styleId="WW8Num34z1">
    <w:name w:val="WW8Num34z1"/>
    <w:qFormat/>
    <w:rPr>
      <w:color w:val="000000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eastAsia="Times New Roman" w:cs="Arial"/>
    </w:rPr>
  </w:style>
  <w:style w:type="character" w:styleId="WW8Num69z2">
    <w:name w:val="WW8Num69z2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55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3:00Z</dcterms:modified>
  <cp:revision>56</cp:revision>
  <dc:subject/>
  <dc:title>ANNEX 4</dc:title>
</cp:coreProperties>
</file>